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3969" w:leader="none"/>
        </w:tabs>
        <w:ind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ЕСНЯНКА</w:t>
      </w:r>
    </w:p>
    <w:p>
      <w:pPr>
        <w:pStyle w:val="Style15"/>
        <w:tabs>
          <w:tab w:val="clear" w:pos="720"/>
          <w:tab w:val="left" w:pos="3969" w:leader="none"/>
        </w:tabs>
        <w:ind w:left="2835" w:right="2835" w:hanging="0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стрі Олесі </w:t>
      </w:r>
    </w:p>
    <w:p>
      <w:pPr>
        <w:pStyle w:val="Style15"/>
        <w:tabs>
          <w:tab w:val="clear" w:pos="720"/>
          <w:tab w:val="left" w:pos="3969" w:leader="none"/>
        </w:tabs>
        <w:ind w:left="2835" w:right="2835" w:hanging="0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Як яснеє сонце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кине свій промінь ясний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До тебе в віконце, —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звись на привіт весняний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Олесю, серденько,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Співай веселенько!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Весняного ранку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івай, моя люба, веснянку!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Як бідну первістку,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часну, морози поб'ють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І кущик любистку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олоднії роси поллють, —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Не плач, моя роже,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есна переможе!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Весняного ранку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івай, моя люба, веснянку!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Як дрібнії дощі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лонять нам світ навесні,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Як нам молодощі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в'ються у хмари сумні, —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Не тратьмо надії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 літа молодії!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Весняного ранку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іваймо, сестрице, веснянку!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На літо зелене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їду я геть в чужий край,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Згадай же про мене,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підеш по квіти у гай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Спогадуй, Олесю,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Сестру свою Лесю!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Весняного ранку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аю тобі сюю веснянку! </w:t>
      </w:r>
    </w:p>
    <w:p>
      <w:pPr>
        <w:pStyle w:val="Style15"/>
        <w:tabs>
          <w:tab w:val="clear" w:pos="720"/>
          <w:tab w:val="left" w:pos="3969" w:leader="none"/>
        </w:tabs>
        <w:ind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 квітня 1890 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ВЕСНЯНКА</dc:title>
</cp:coreProperties>
</file>