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ЧЕРНЯ   ГОДИНА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right="2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ханій мамі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же скотилось із неба сонце,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глянув місяць в моє віконце.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засвітились у небі зорі,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е заснуло, заснуло й горе.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йду в садочок та погуляю,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 місяченьку та й заспіваю.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же тут гарно, як же тут тихо,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аку годину забудеш лихо!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угом садочки, біленькі хати,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оловейка в гаю чувати.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й, чи так красне в якій країні,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тут, на нашій рідній Волині!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ч обгорнула біленькі хати,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ов маленьких діточок мати, </w:t>
      </w:r>
    </w:p>
    <w:p>
      <w:pPr>
        <w:pStyle w:val="Normal"/>
        <w:widowControl w:val="false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трець весняний тихенько дише, 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lang w:val="en-US"/>
        </w:rPr>
        <w:t>Немов діток тих до сну колише.</w:t>
      </w:r>
    </w:p>
    <w:p>
      <w:pPr>
        <w:pStyle w:val="Normal"/>
        <w:ind w:left="284" w:hanging="0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ВЕЧЕРНЯ ГОДИНА</dc:title>
</cp:coreProperties>
</file>