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В КАТАКОМБАХ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освята шановному побратимов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. Кримському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такомби коло Рима. В крипті*, слабо освітленій олійними каганчиками і тонкими восковими свічками, зібралась громадка християн. Єпископ кінчає проповідь слухачам і слухачкам, що стоять побожно, тихо і покірн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/>
      </w:pPr>
      <w:r>
        <w:rPr>
          <w:rFonts w:cs="Arial" w:ascii="Arial" w:hAnsi="Arial"/>
          <w:lang w:val="en-US"/>
        </w:rPr>
        <w:t>*</w:t>
      </w:r>
      <w:r>
        <w:rPr>
          <w:rFonts w:cs="Arial" w:ascii="Arial" w:hAnsi="Arial"/>
          <w:i/>
          <w:lang w:val="en-US"/>
        </w:rPr>
        <w:t xml:space="preserve"> Крипта - окреме невелике приміщення в катакомбах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Прославмо ж, браття, господа Христ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що посадив на небі поруч себ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замученого брата Харіклея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Х о р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а небі слава господу Христ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що визволяє від земних кайданів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з гріховної темниці нас виводи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у царство світла вічног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Д и я к о н</w:t>
      </w:r>
    </w:p>
    <w:p>
      <w:pPr>
        <w:pStyle w:val="Normal1"/>
        <w:tabs>
          <w:tab w:val="clear" w:pos="720"/>
          <w:tab w:val="left" w:pos="3600" w:leader="none"/>
        </w:tabs>
        <w:ind w:left="45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мінь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аш брат був на землі рабом поганськи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тепер він раб господній, більш нічий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сподній раб? Хіба ж і там раби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 ж казав: нема раба ні пан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царстві божому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36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щира правда: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/>
      </w:pPr>
      <w:r>
        <w:rPr>
          <w:rFonts w:cs="Arial" w:ascii="Arial" w:hAnsi="Arial"/>
          <w:lang w:val="en-US"/>
        </w:rPr>
        <w:t xml:space="preserve">всі рівні </w:t>
      </w:r>
      <w:r>
        <w:rPr>
          <w:rFonts w:cs="Arial" w:ascii="Arial" w:hAnsi="Arial"/>
          <w:i/>
          <w:lang w:val="en-US"/>
        </w:rPr>
        <w:t>перед богом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8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раби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cs="Arial" w:ascii="Arial" w:hAnsi="Arial"/>
          <w:lang w:val="en-US"/>
        </w:rPr>
        <w:t>Є п и с к о п</w:t>
        <w:tab/>
        <w:tab/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/>
      </w:pPr>
      <w:r>
        <w:rPr>
          <w:rFonts w:cs="Arial" w:ascii="Arial" w:hAnsi="Arial"/>
          <w:lang w:val="en-US"/>
        </w:rPr>
        <w:t xml:space="preserve">Раби </w:t>
      </w:r>
      <w:r>
        <w:rPr>
          <w:rFonts w:cs="Arial" w:ascii="Arial" w:hAnsi="Arial"/>
          <w:i/>
          <w:lang w:val="en-US"/>
        </w:rPr>
        <w:t>господні</w:t>
      </w:r>
      <w:r>
        <w:rPr>
          <w:rFonts w:cs="Arial" w:ascii="Arial" w:hAnsi="Arial"/>
          <w:lang w:val="en-US"/>
        </w:rPr>
        <w:t xml:space="preserve">, брате, не забудь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в Христос: ярмо моє солодк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ягар мій легкий. Розумієш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сля тяжкої задуми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!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можу. Не збагну я сього слов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 р и с т и я н к а - р а б и н 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 раптовому нестямі пророкує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лежить при дереві сокира!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Я посічу його і вергну в пломінь"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в господь!.. Прийди, прийди, прийд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сусе, сине божий! Похилилас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я пшениця, -  жде вона серпа.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, доки ж, господи?.. Рахіль ридає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ма її діток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Безладна мова переходить у несамовитий лемент, інші жінки й собі починають голосит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хто з чоловіків теж не витримує)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ладним, дужим голосом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Геть, сатано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оєї влади тут немає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дходить до пророчиці, що б'ється в корчах, і кладе їй на голову руку)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стро, молитва й віра хай тебе рятують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навождення злого дух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інка помалу затихає під його поглядом і безсило схиляється на руки до товаришок, що піддержують її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р и с т и я н к а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одна з тих, що піддержують пророчицю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зивається несмілим голосом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тче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ї дитину вчора пан прода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омусь грекові з Корінфа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мовкни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ликий наш апостол заповідав: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А жінка серед збору хай мовчить"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рочицю тим часом виводять. Мовчання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дходить до єпископа. Тремтячим від збентеження, але розпачливо-зважливим голосом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и, але я все ж не розумію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може буть якесь ярмо солодки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щось важкеє легким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рате мі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ти сам по волі шию схилиш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ярмо христове, солодко се буд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їй душі; коли ти самохі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ебе хрест візьмеш, невже він буд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жким для тебе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ле нащо має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самохіть у ярма запрягатис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двигати хрести по власній вол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же й так намучила неволя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мулили нам ярма та хрес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шию, й душу, аж терпіть несила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за тим прийшов до вас у церкв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рем та хрестів нових шукати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я прийшов сюди шукати вол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сказано ж: ні пана, ні раб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юю волю матимеш ти, брат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тільки станеш під ярмо христове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би господні рівні між собою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під ярмом шлях світовий пройдеш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царство боже ввійдеш, теє царств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вже немає пана, окрім бог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ін же нам отець. Твоя гордин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а б до сатанинської подібна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ти влади господа-отц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хтів признати над собою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тче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а вже там в раба гординя тая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і так, нехай отець єдиний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 нами буде, та коли ж настан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 царство боже? Де його шукати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ин з братів казав: воно на неб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другий: на землі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ивиться з запитом і палким сподіванням)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бидва прав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 ж на землі є царство боже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ут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Римі?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 нашій церкв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 катакомбах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говори - "ось тут" чи "там воно"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о є скрізь, де бог є в людських душах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ж він буде в душах всіх людей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ді, коли Христос удруге прийд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емлю з неб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утно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рат один казав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іт аж тисяча минути муси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першого до другого пришестя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єресь, брате, бо ніхто не знає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дня, ні часу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падає йому в річ з радісною надією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Значить, царство бож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тати може в кожен день і час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евне так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офіт-раб замислюється і знов смутніє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 що гадаєш, брате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умаю... ось ти сказав, що тут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нас є царство боже... А чому ж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нас тут є патриції, плебеї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, і раби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глядає все зібрання, декотрі спускають очі в землю)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 р и с т и я н и н - п а т р и ц і й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ступає трохи наперед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уша твоя, мій брат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нтежиться даремне. Я - патриці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ін - мій ра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казує на старого чоловіка)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ле се так для світ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перед богом ми брати обоє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 старого раба)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раб йому про людське око тільки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 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я служу своєму пану вірно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тільки зо страху, а й по сумлінню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наказав господь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оли ви рівн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нащо маєш ти йому служити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  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божа воля, що вродивсь він паном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я - рабом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, значить, в царстві божі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раб і пан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рий раб мовчить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а т р и ц і й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ін тут мені не раб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я йому готов умити ноги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зажили святого тіла й кров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купі, при однім стол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старого раб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І дом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само при однім столі їсте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т а р и й 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брате, се б зовсім не випадал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му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т а р и й  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так не личить... не подоба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неофіта-раб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спокушай його. Він простий духо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царство боже для таких найближче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терпить все в покорі, той щасливий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му однаково: чи пан, чи ра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буде тут у світ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мій отч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не однаково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поривом)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оли б ти бачив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лакала моя дитина вчора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о ж покірне, тихе немовлятко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вечора без покорму зоставшись: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оргії прислужувала жінк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іколи було забігти в хату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одувать дитину. А тепер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итина наша хвора, тільки жінк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сміє плакати, бо пан не люби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чей заплаканих в рабинь вродливих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треба плакати, хоч би померл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итина ваша, -  їй велике щаст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небі приготован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панській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лій дитині менше щастя буд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помре невинним немовлятком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трохи збентежений)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винні всі однакові у бог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нуро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паненяті вдвоє щастя буде: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аз на землі, а вдруге ще й на небі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 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аздри, брате, не губи душ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ятої чистоти їй не плями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знущається твій пан-поганин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бо християнин так би не знущався) -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чистоти в твоїй сім'ї не знищить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у тебе і в жінки душі ясн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й, не печи мене словами, діду!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бач, не знаєш ти... сказати сором.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, що там сором для раба!.. Скажу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а там "чистота" і "ясні душі"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я душа гниє, коли я бач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жінка з оргії приходить часо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ном розпалена, з огнем в очах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сороміцьких співів. Квіти в косах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не зов'яли і такі яскрав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упроти бруду в хаті видаються.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ежу панську жінка поспішає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міняти на верету рабську швидш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не каляти в нашій "чистій" хат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я не раз у жінки бачив сльоз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акі хвилини... Звичка до розкоші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їлась їй у серце, мов іржа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них їй тяжко... Діду, я не міг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іг не бить її за тії сльоз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знав, що тим спротивлю їй ще гірш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гидну хату нашу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а т р и ц і й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рате мі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напути на нашу віру жінк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ді вона вже плакати не буд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марних світових розкошах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ане!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пак у вас тут кажуть "брате". - Знаєш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важуся я жінки наверт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нову віру. Хай вже ліпше плач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чистих шатах та по панській хат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ж має плакати по чистот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ші своєї й тіла. Врятув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однаково себе не мож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що їй з того, коли буде зн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гріх і святість. Краще хай не знає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по неволі согрішив, той чистий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ми, раби, сами не раз не знає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робим по неволі, що по волі.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ріх чи не гріх, а мука зостається.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ти тяжко... я не знаю са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моя, чи панськая дитин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юблю дитину й часом ненавиджу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т а р а  ж і н к 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іх ненавидіть, то ж дитя невинн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Глянувши на єпископа, замовкає)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жінка часом мудре слово мовить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лода, але змарніла, убого вбрана жінк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сь шепоче на вухо поважній старій вдові-дияконіс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и я к о н і с 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єпископ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зволиш говорити, чесний отче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жи, але коротк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и я к о н і с 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казує на молоду жінку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я сестр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жає послужити сьому брату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казує на неофіта-раб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саме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и я к о н і с 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 xml:space="preserve">Просить, щоб його жон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носила дитину їй до хат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дучи на панську оргію служити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стра своє годує немовлятк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ділить покорму і тій дитинц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й доглядить до вечора сумлінн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 молодої жінки)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добре діло перед богом, дочк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лода жінка покірливо схиляє голову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и я к о н і с 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неофіта-раб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жи своїй жінці, нехай приноси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итя до хати теслі Деодата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Форумі Малому він живе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оручить сестрі Анціллодеї;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догляд щирий може бути певн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ц і л л о д е 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олода жінка. Тихим голосом до неофіта-раб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роби мені сю ласку, милий брате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рушений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асибі, сестро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а т р и ц і й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до мене прийдеш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ам тобі одежі, не нової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порядної, з моїх рабинь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з жінкою даєм їм більш ніж треб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можуть і твоїй жоні вділит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твій пан недосить їй дає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держано)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асибі, пан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оправляє)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Брат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байдуже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Хай і так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р и с т и я н и н - к у п е ц ь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зав ти, жінка любить чистот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 хаті бруд. Приходь до мого крам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мила дам без грошей, певне, пан ваш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м жалує йог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 ледве скритою насмішкою)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Либонь, що так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  д и я к о н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Ти, може, часом голодуєш, брате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ебільшого погани зле годую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їх рабів, -  то ти приходь до нас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тижня на агапи у неділю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е в нас такі обіди для убогих)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матимеш поживну добру страву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тіла і для духа. Бо часам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окінчаться вже трапеза вбогих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ходять і єпископ та найстарш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ристової зажити крові й тіл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ати нам науку благочестя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мити ноги браттям. Ти приход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дворище до мене. Я олійник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гатофілом звуся, коло Термі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я оселя. Всяк тобі покаж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мешкає "отой дивак-багач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юбить годувати всю голоту"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так про мене гомонять погани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ічого не відповідає дияконові і стоїть який час мовчки, вхопившись за голову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чого я дожився! Лихо тяжке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ебрущим дідом замолоду став!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го мені клясти? Чи свого батьк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а довги продав мене в неволю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і довги, чи того багач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упця на людські душі? Чи той день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й час, коли на світ я народився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щасний, схаменися! Заспокойся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ени від себе геть лихого духа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рдині й розпачу! Смертельний гріх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ці твої прокльони, ще й в годин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тобі брати братерську поміч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гойно призволяють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й, та поміч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мені вразила серце вкрай.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глянь же ти на сю змарнілу жінку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казує на Анціллодею)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ж як тінь. А в мене ж молод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оров'ям повна жінка; тільки син мі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сирота, за покормом бідує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ужій дитині долю заїд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вмирати мусить, поки м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ном і втіхою панів частує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я ще маю жебрати одеж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ій своїй з біди гулящій жінці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рабів рабині шмаття назбираю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ніколи рукам здоровим прясти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ає часу, бо що день, то свято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кажеш: гріх клясти й розпачуват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се ж не гріх - голодних об'їд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олих обдирати? І кого ж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їх братів, працівників, рабів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и я к о н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нас дають і вбогі і заможн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, я забув, що можу взяти мил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брата-крамаря зовсім задурн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трохи обхаючить рабські злидн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и не так уже кололи оч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царстві божому братам багати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 ще прийде часом брат убогий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у агапу раз на тиждень їс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розпростре свої брудні вере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лаві поруч білої тунік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ишитої тоги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 патриція)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подякуй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му товаришу за теє мило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, може, прийдеться умити ног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для християнського братання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се ж таки вони чистіші будуть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я їх дома трошки милом змию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жалую ручок патриціанських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трицій спалахує, але стримується і тільки поглядає на єпископ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ще тихим, здержаним голосом, але вже суворо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ий злий дух тобі обмарив серце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віщо ти своїх братів картаєш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дкими та вразливими словами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и тобі вчинили, що ти маєш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упроти нас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маю жаль до вас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ликий жаль. Я досі був рабо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ільником, запроданим в неволю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браним силоміць, а ви тепер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й жебраком мене зробити хтіл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 по волі руку простяга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хліб ласкавий. Ви мені хотіл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ерх ярма гіркого - ще й солодк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ерх важкого - легке наложит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хочете, щоб я ще вам повірив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мов мені від того стане легш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ми тобі по щирості казал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слову божому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я не вірю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в щирість вашу, ні в такі слова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ви щиро помогти хотіли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н маєте на олтарі срібл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олото - замість отих ага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гли б рабів з неволі викупляти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 патриція)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, пане, міг би відпустити й дурн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и б уже самі собі дістал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ежі й хліб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Хто такі м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волю божу одміняти мал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му рабом, кому з нас вільним бути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що ти дбаєш? "Не єдиним хлібо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ве людина, але й кожним слово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з божих уст виходить"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їй мал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ого хліба й слів, їй треба вол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накше буде нидіти, не жити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е ж я маю жаль до вас велики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и мені замість того житт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бітованого у вічнім царстві божі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єте страву, одіж та слов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сі слова однакові, мій брат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а господні більш рятують душ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ж людські всі діл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і ж слова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Терпливість і покора", -  тільки й чув 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вас сьогодні. Та невже вон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ятують людські душі? Та невж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них ідуть на хрест, на наглу страту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а поталу звірам християни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ідуть за те велике слов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ого всім словам людським несила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стоту розказати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Що за слово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 слово - бог. Він альфа і омега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чаток і кінець. Ним все настало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им усе живе, і більш немає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гів на світі, окрім сього бог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є і слово, й сила, і життя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сі оті, що звалися богами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поганськім світі, -  ідоли бездушні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злі духи, слуги князя тьми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е за те нас мучать, розпинають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ми не хочем ідолам служить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нязя тьми признати нашим богом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ходимо не в темряві, а в світл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лко підхоплює слова єпископ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Бо ходите не в темряві, а в світлі"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й скинули терпливість і покор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маску міма, геть з свого обличчя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хочете служити і коритис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му, чиєї влади ваші душ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знати більш не можуть, проти ког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ротись вам велить сумління ваше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так я зрозумів тебе, мій отче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, лиш одно додати мушу я: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и боремось в терпливості й покор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 палим голосом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нов нічого я не розумію: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ротися в покорі. Що се значить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боремося з духом, не з людьми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платимо покірно всі податк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кесаря шануємо і влад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встаєм ні словом, ані діло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упроти них, а тільки князю тьм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жертви, ні поклонів не даєм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хто ж такі той кесар, тая влада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ж вони не слуги слуг тог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го ви князем темряви назвали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ой час, як служать ідолам, а в інший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начальники, від бога дан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бога? Від якого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г єдиний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віті є: бог Слово, бог Любов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г триєдиний: Батько, Син і Дух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о ф і т - р а б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се він дав і кесаря, і владу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еторіанську та патриціанськ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ладу над рабами багачів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Нема на світі влади, окрім тої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йде від бога". Бог є цар і пан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д усіма владиками земними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в його руці, і він помститься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д ними за неправду, а не ми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Мені належить помста", -  каже Вічний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ж та помста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збагнути може шляхи господні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оже, аж тод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царство боже стане по всім світ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Христос на землю вдруге прийде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п и с к о 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ді напевне буде божий суд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потім що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дна отара буде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диний пастир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при нім не буд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ічників, намісників господніх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яких тих начальників над нами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же тоді не будуть більше люд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думці вільні, а в житті раби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наю, сього слова нам не дан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господа Христа й його посланців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ак?.. Про мене ж, хай воно й нікол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 царство боже, не приходить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т а р и й   р а б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невимовним жахом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же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ятуй нас від гріха! Що він говорить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я громада християнська гомонить; окремих слів не чутно, але гамір, як хвиля, росте, наповняє крипту і луною розкочується по темних переходах катакомб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ідіймає руку вгору. Дужим голосом)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ир, браття, вам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неофіта-раба)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окайся, нечестивий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зьми назад слова ті необачн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гірш тобі на тому світі буд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іж на сьому. Хто на сьому світ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хоче царства божого вбачат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втратить і небесне царство бож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уде вергнутий в геєну лют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пломінь невгасимий, плач і скрегіт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е робак довіку точить серц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лко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не покаюсь. Ти, старий, даремн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геєною лякаєш. Маю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єну ту щодня і щогодини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коло себе чую плач і скрегіт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дня мені робак той точить серце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ж він мене привів сюди до вас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укати правди, волі і надії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що я в вас найшов? Слова облудн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арну мрію про небесне царств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про царя єдиного в трьох лицях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ад панами нашими панує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їм дає над нами панув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першого до другого пришестя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оже, й далі. Може ж, і по смерт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ім небеснім вашім царстві божі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іку буде так, як тут до часу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плотні душі ваші будуть вічн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рпіти і "боротися в покорі"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й рабський дух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 старого раб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і там служити буд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тільки зо страху, а й по сумлінню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ші патриціанській можновладні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й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 крамаря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де важити добро і зл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чистоту по часточках вділят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й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 диякон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з на тиждень буде роздав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ховну страву отакій голот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хоч би й я, а ми вже, злидар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оятимем тихенько та покірн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старці перед багатим пано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дучи, який нам знак подасть єпископ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ін хоч слово мовити дозволить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оже, нам звелить співати гімн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диному цареві всіх царі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анові усіх рабів небесних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далебі, не знаю, чи не кращ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о б мені в самій геєні вічні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ж у такому рабстві безнадійні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якого й смерть вже визволить не мож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що вже скільки раз намагався перервати ту мову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тукав патерицею об землю, гнівним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грізним голосом покриває слова неофіта-раба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ь, відійди від мене, сине тьми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и сей збір! Чого сюди прийшо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нтежити святу громаду нашу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щадку злий єхидни, скрийся в нор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якої виліз на погибель душам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ти мене не смієш проганяти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я сюди прийшов по твому слову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іривши обітниці лукавій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мовби тут знайду любов, і спокій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ічнеє життя. А ви забрали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татній спокій і любов остатню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іки отруїли, і тепер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уша моя вмирає. Я не знав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начить гріх, я тільки знав нещастя,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и мене навчили, що то гріх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ечесть перед богом. Я був певний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мертю покінчаються всі муки,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и мені відкрили ціле пекло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просторі вічності за гріх найменший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мусите ж ви дати оборону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безлічі гріхів отих пекельних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чили ви мене любити ближніх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научіть мене їх боронити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дивитись, опустивши руки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в рабстві тяжкім браття погибають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ваше милосердя, наче латка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ветоші злиденного життя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ільки гірше злидні виявляє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молоко чужої жінки дасть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й дитині ніжність материнську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верне чиста одіж чистоту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й щодня плямованій дружині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я забуду серед ваших зборів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ю сумну, зганьбовану оселю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хліба хочу я, не слова прагну, -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юбові чистої, без плям бажаю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заздрощів, без сумнівів нечистих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ясної надії пориваюсь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я хоч здалека побачу волю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хоч мій син, онук, найдальший правнук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ого часу діжде, як і слово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анебне слово "раб" із світу зникне;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адаю віри в ту святую силу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розум просвітить у найтемніших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сіх людей збере в громаду вільну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пастиря-дозорця і без пана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в отару з пастухом свавільним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з лютими собаками, тремтячу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голосу вовків, левів, шакалів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ієн, лисиць і всякого хижацтва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я один духовну спрагу маю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я один так серцем голодую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гато нас таких. Мені казав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ин товариш-раб, що десь над Тібром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перейти отруєну Маремму*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табір потайний рабів-повстанців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томлені своїм довічним рабством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гадають розірвати пута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кинути ярмо з своєї шиї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* Маремма - низина, заболочена місцевість н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ході Апеннінського півострова; її звуть отруйною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ерез багнисті випари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а т р и ц і й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думаєш, вони надовго скинуть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на мить, і то вже варто труду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сподівався на довічну волю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громаді вашій, але ви й на ми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солодкого ярма" не здатні скинуть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чи не краще залишити мрії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/>
      </w:pPr>
      <w:r>
        <w:rPr>
          <w:rFonts w:cs="Arial" w:ascii="Arial" w:hAnsi="Arial"/>
          <w:lang w:val="en-US"/>
        </w:rPr>
        <w:t xml:space="preserve">про </w:t>
      </w:r>
      <w:r>
        <w:rPr>
          <w:rFonts w:cs="Arial" w:ascii="Arial" w:hAnsi="Arial"/>
          <w:i/>
          <w:lang w:val="en-US"/>
        </w:rPr>
        <w:t>вічне</w:t>
      </w:r>
      <w:r>
        <w:rPr>
          <w:rFonts w:cs="Arial" w:ascii="Arial" w:hAnsi="Arial"/>
          <w:lang w:val="en-US"/>
        </w:rPr>
        <w:t xml:space="preserve"> і піти на </w:t>
      </w:r>
      <w:r>
        <w:rPr>
          <w:rFonts w:cs="Arial" w:ascii="Arial" w:hAnsi="Arial"/>
          <w:i/>
          <w:lang w:val="en-US"/>
        </w:rPr>
        <w:t>часове</w:t>
      </w:r>
      <w:r>
        <w:rPr>
          <w:rFonts w:cs="Arial" w:ascii="Arial" w:hAnsi="Arial"/>
          <w:lang w:val="en-US"/>
        </w:rPr>
        <w:t xml:space="preserve">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мість агап на оргію криваву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 а т р и ц і й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ажи - на хрест і на ганебну страту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й, християнине, з якого часу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вас ганебною зоветься страта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се ви жахаєте хрестом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 Месія ваш не посоромивс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купі з розбишаками конати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тім хрест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/>
      </w:pPr>
      <w:r>
        <w:rPr>
          <w:rFonts w:cs="Arial" w:ascii="Arial" w:hAnsi="Arial"/>
          <w:i/>
          <w:lang w:val="en-US"/>
        </w:rPr>
        <w:t>Він</w:t>
      </w:r>
      <w:r>
        <w:rPr>
          <w:rFonts w:cs="Arial" w:ascii="Arial" w:hAnsi="Arial"/>
          <w:lang w:val="en-US"/>
        </w:rPr>
        <w:t xml:space="preserve"> освятив хрест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/>
      </w:pPr>
      <w:r>
        <w:rPr>
          <w:rFonts w:cs="Arial" w:ascii="Arial" w:hAnsi="Arial"/>
          <w:lang w:val="en-US"/>
        </w:rPr>
        <w:t>а не розбійники.</w:t>
      </w:r>
      <w:r>
        <w:rPr>
          <w:rFonts w:cs="Arial" w:ascii="Arial" w:hAnsi="Arial"/>
          <w:i/>
          <w:lang w:val="en-US"/>
        </w:rPr>
        <w:t xml:space="preserve"> Він</w:t>
      </w:r>
      <w:r>
        <w:rPr>
          <w:rFonts w:cs="Arial" w:ascii="Arial" w:hAnsi="Arial"/>
          <w:lang w:val="en-US"/>
        </w:rPr>
        <w:t xml:space="preserve"> врятував їх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вони йог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вва! Невже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оже б, він не царював на неб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анував над душами людським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не проливалась тая кро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бійників, повстанців, непокірних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острах всім рабам і "простим духом"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, може, "терпеливість і покора"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вно б полинули з землі на безвість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мара прибитих на хрестах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вавих розбишак нас не лякал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грозою даремного сконання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о л о д и й   х р и с т и я н и н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рплячих і покірних не лякає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мерть на хресті за того, хто прийня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всіх нас муки хресні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 на те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їх прийняв, щоб ми їх знов приймали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де ж він, той рятунок, в чім той викуп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ріхів усього світу, як ізнов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дня криваві викупи даються?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викуп там, на небі. Наше царство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сього світу. Хай тіла вмирають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и повік жили блаженні душі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ристос віддав і плоть, і кров свою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оживу вірним, а такі ледач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би лукаві, як ось ти, марную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ятий той дар, і він даремне гине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ало нас погинуло даремне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вавих жертв усім богам неправи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гине й досі за того царя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, кажеш ти, на рабство осудив нас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зміряв шлях, обставлений хрестам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и, раби, одвіку перейшли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зважив кров, що досі ще не впал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олову катів, а все тяжи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дітях тих замучених героїв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тій крові, немов по багряниц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еленій для кесарських тріумфів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йшла богів фаланга незчисленна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землі на небо. Доки буде слатис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ноги їм, тиранам безтілесни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гам безкровним, неживим примара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вої крові дорога порфіра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єї крові я не дам ні крапл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кров Христову. Якщо тільки правд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ін є бог, нехай хоч раз проллється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ремне божа кров і за людей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дарма, чи бог один на неб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ри, чи триста, хоч і міріади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жодного не хочу помирать: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за царя в незнаному едем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за тиранів на горі Олімпі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кому з них не буду я рабо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олі з мене рабства на сім світі!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честь віддам титану Прометею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е творив своїх людей рабами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просвітив не словом, а вогне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ровся не в покорі, а завзято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учився не три дні, а без лік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е назвав свого тирана батько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еспотом всесвітнім, і прокляв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щуючи усім богам погибель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слід його піду. Коли загин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не за нього - він не хоче жертви, - 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за те, за що і він страждав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нікого хрест мій не лякає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к почую я в своєму серці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ятий вогонь і хоч на час, на мить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долаю жити не рабом злиденним,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ільним, непідвладним, богорівним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я щасливим і на смерть під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без докору на хресті сконаю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ціллодея раптом заходиться невтримливим риданням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лагідно)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го ти, сестро? Що тебе вразило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я тебе образив прикрим словом?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ір мені, я не хотів тог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ц і л л о д е я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брате... не образив... тільки... шкода..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жаль мені тебе... загинеш, певне..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п и с к о п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лач. Лукавий раб - не вартий сліз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оклонився духом Прометею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й єсть сатана, одвічний змій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покусив на гріх і непокірність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а сьому рабові ні рятунку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прощі. Він занапастив себе.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ньмо нечестивця, одсахнімось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дім од зла і сотворімо благо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 е о ф і т - р а б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 піду за волю проти рабства, 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иступлю за правду проти вас!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я громада рушає з свічками в руках. Єпископ попереду. Неофіт-раб іде сам окремо другим переходом в інший бік.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4/Х 1905]</w:t>
      </w:r>
    </w:p>
    <w:p>
      <w:pPr>
        <w:pStyle w:val="Normal1"/>
        <w:rPr/>
      </w:pP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color w:val="000000"/>
      <w:spacing w:val="30"/>
      <w:kern w:val="2"/>
      <w:sz w:val="22"/>
    </w:rPr>
  </w:style>
  <w:style w:type="paragraph" w:styleId="Heading2">
    <w:name w:val="heading 2"/>
    <w:basedOn w:val="Normal1"/>
    <w:next w:val="Normal1"/>
    <w:qFormat/>
    <w:pPr>
      <w:widowControl w:val="false"/>
      <w:snapToGrid w:val="false"/>
      <w:spacing w:before="20" w:after="20"/>
      <w:ind w:left="567" w:firstLine="284"/>
      <w:jc w:val="both"/>
    </w:pPr>
    <w:rPr>
      <w:rFonts w:ascii="Arial" w:hAnsi="Arial" w:cs="Arial"/>
      <w:b/>
      <w:spacing w:val="20"/>
      <w:sz w:val="22"/>
    </w:rPr>
  </w:style>
  <w:style w:type="paragraph" w:styleId="Heading3">
    <w:name w:val="heading 3"/>
    <w:basedOn w:val="Normal1"/>
    <w:next w:val="Normal1"/>
    <w:qFormat/>
    <w:pPr>
      <w:widowControl w:val="false"/>
      <w:snapToGrid w:val="false"/>
      <w:ind w:firstLine="454"/>
      <w:jc w:val="both"/>
    </w:pPr>
    <w:rPr>
      <w:rFonts w:ascii="Arial" w:hAnsi="Arial" w:cs="Arial"/>
      <w:b/>
    </w:rPr>
  </w:style>
  <w:style w:type="paragraph" w:styleId="1">
    <w:name w:val="Стиль1"/>
    <w:basedOn w:val="Normal1"/>
    <w:qFormat/>
    <w:pPr>
      <w:widowControl w:val="false"/>
      <w:snapToGrid w:val="false"/>
      <w:ind w:left="567" w:firstLine="284"/>
      <w:jc w:val="both"/>
    </w:pPr>
    <w:rPr>
      <w:rFonts w:ascii="Arial" w:hAnsi="Arial" w:cs="Arial"/>
      <w:b/>
      <w:spacing w:val="20"/>
    </w:rPr>
  </w:style>
  <w:style w:type="paragraph" w:styleId="BodyText2">
    <w:name w:val="Body Text 2"/>
    <w:basedOn w:val="Normal1"/>
    <w:qFormat/>
    <w:pPr>
      <w:spacing w:before="0" w:after="120"/>
      <w:ind w:left="283" w:hanging="0"/>
    </w:pPr>
    <w:rPr/>
  </w:style>
  <w:style w:type="paragraph" w:styleId="4">
    <w:name w:val="Стиль4"/>
    <w:basedOn w:val="Normal1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Normal1"/>
    <w:qFormat/>
    <w:pPr>
      <w:widowControl w:val="false"/>
      <w:snapToGrid w:val="false"/>
      <w:ind w:firstLine="454"/>
      <w:jc w:val="both"/>
    </w:pPr>
    <w:rPr>
      <w:rFonts w:ascii="Arial" w:hAnsi="Arial" w:cs="Arial"/>
    </w:rPr>
  </w:style>
  <w:style w:type="paragraph" w:styleId="Title">
    <w:name w:val="Title"/>
    <w:basedOn w:val="Normal1"/>
    <w:next w:val="TextBody"/>
    <w:qFormat/>
    <w:pPr>
      <w:tabs>
        <w:tab w:val="clear" w:pos="720"/>
        <w:tab w:val="left" w:pos="3600" w:leader="none"/>
      </w:tabs>
      <w:snapToGrid w:val="false"/>
      <w:ind w:left="540" w:hanging="0"/>
      <w:jc w:val="center"/>
    </w:pPr>
    <w:rPr>
      <w:rFonts w:ascii="Arial" w:hAnsi="Arial" w:cs="Arial"/>
      <w:b/>
      <w:lang w:val="en-US"/>
    </w:rPr>
  </w:style>
  <w:style w:type="paragraph" w:styleId="3">
    <w:name w:val="Стиль3"/>
    <w:basedOn w:val="2"/>
    <w:qFormat/>
    <w:pPr>
      <w:ind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Штекель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В КАТАКОМБАХ</dc:title>
</cp:coreProperties>
</file>