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яла я і слухала весн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есна мені багато говори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ала пісню дзвінку, голосн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о знов таємно-тихо шепотіл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мені співала про любов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 молодощі, радощі, надії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мені переспівала знов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е, що давно мені співали мрії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тояла я і слухала весну,</dc:title>
</cp:coreProperties>
</file>