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20"/>
          <w:tab w:val="left" w:pos="3969" w:leader="none"/>
        </w:tabs>
        <w:ind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ІВЕЦЬ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ишно займались багрянії зорі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Колись навесні,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Любо лилися в пташиному хорі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Лісні голосні;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ала промінням, ясним самоцвітом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Порання роса,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усміхалась весняним привітом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Натури краса.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ордо палала троянда розкішна,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Найкраща з квіток,—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арвою й пахом вродливиця пишна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Красила садок.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соловейко троянді вродливій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Так любо співав,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олосом дивним співець чарівливий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Садки розвивав;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лав до вечірньої зорі прощання,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Що гасла вгорі,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е ж голосніше співав на вітання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Поранній зорі...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же пролетів, немов пташка зальотна,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Весняний той час, —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сінь холодная, осінь вільготна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Панує у нас.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ихо спускається нічка осіння, —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Година сумна;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яць холоднеє кида проміння;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Здалека луна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угача віщого крик — гук єдиний;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Діброва німа.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е ж соловейко? де ж спів солов'їний?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Ох, де ж він? Нема!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вирій полинув, де вічная весна,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Натхненний співець.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чно красув там рожа чудесна,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Там теплий вітрець;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лухо і смутно кругом на просторі.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Мій гаю сумний!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инув співець тебе в тузі та в горі,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Тебе й край рідний.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иша така тепер всюди панує.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Лиш в листі сухім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тер зітха, мов дріада сумує,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Із жалем глухим.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Чом я не маю огнистого слова,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Палкого, чому?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оже б, та щира, гарячая мова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Зломила зиму!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розлягалась би завжди по гаю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Ясна-голосна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існя, й розквітла б у рідному краю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Новая весна.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хоч би й крила мені солов'їні,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І воля своя, —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б не лишила тебе в самотині, </w:t>
      </w:r>
    </w:p>
    <w:p>
      <w:pPr>
        <w:pStyle w:val="Style15"/>
        <w:tabs>
          <w:tab w:val="clear" w:pos="720"/>
          <w:tab w:val="left" w:pos="3969" w:leader="none"/>
        </w:tabs>
        <w:ind w:left="283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Країно моя! </w:t>
      </w:r>
    </w:p>
    <w:p>
      <w:pPr>
        <w:pStyle w:val="Normal"/>
        <w:rPr>
          <w:lang w:val="uk-UA"/>
        </w:rPr>
      </w:pPr>
      <w:r>
        <w:rPr>
          <w:rFonts w:eastAsia="Arial"/>
          <w:lang w:val="uk-UA"/>
        </w:rPr>
        <w:t xml:space="preserve"> </w:t>
      </w:r>
      <w:r>
        <w:rPr>
          <w:lang w:val="uk-UA"/>
        </w:rPr>
        <w:t>(1889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56"/>
      <w:ind w:firstLine="30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FR3">
    <w:name w:val="FR3"/>
    <w:qFormat/>
    <w:pPr>
      <w:widowControl w:val="false"/>
      <w:tabs>
        <w:tab w:val="clear" w:pos="720"/>
        <w:tab w:val="left" w:pos="9632" w:leader="none"/>
      </w:tabs>
      <w:bidi w:val="0"/>
      <w:spacing w:lineRule="auto" w:line="276" w:before="300" w:after="0"/>
      <w:ind w:right="-7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4:00Z</dcterms:created>
  <dc:creator>Вера</dc:creator>
  <dc:description/>
  <cp:keywords/>
  <dc:language>en-US</dc:language>
  <cp:lastModifiedBy>Evgeny Vasiliev</cp:lastModifiedBy>
  <dcterms:modified xsi:type="dcterms:W3CDTF">2006-02-10T15:24:00Z</dcterms:modified>
  <cp:revision>2</cp:revision>
  <dc:subject/>
  <dc:title>СПІВЕЦЬ</dc:title>
</cp:coreProperties>
</file>