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о, чому ти не твердая криц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еред бою так ясно іскриться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 ти не гострий, безжалісний меч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й, що здійма вражі голови з плеч?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, моя щира, гартована мов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ебе видобуть з піхви готов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льки ж ти кров з мого серця проллєш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ражого ж серця клинком не проб'єш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гострю, виточу зброю іскрист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ільки достане снаги мені й хист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тім її почеплю при сті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шим на втіху, на смуток ме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о, моя ти єдиная збро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не повинні загинуть обоє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же, в руках невідомих браті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анеш ти кращим мечем на катів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рязне клинок об залізо кайдані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е луна по твердинях тирані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інеться з брязкотом інших мече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гуком нових, не тюремних речей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сники дужі приймуть мою збро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инуться з нею одважно до бою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роє моя, послужи вояка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ще, ніж служиш ти хворим рукам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5/ХІ 1896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лово, чому ти не твердая криця,</dc:title>
</cp:coreProperties>
</file>