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різь плач, і стогін, і ридання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смілі поклики, слабі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олю марні нарікання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чола, схилені в журбі.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давнім лихом України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алкуєм-тужим в кожний час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плачем ждемо тії години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спадуть кайдани з нас.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rPr/>
      </w:pPr>
      <w:r>
        <w:rPr>
          <w:rFonts w:cs="Arial" w:ascii="Arial" w:hAnsi="Arial"/>
          <w:lang w:val="en-US"/>
        </w:rPr>
        <w:t xml:space="preserve">Ті сльози розтроюдять рани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оїтись їм не дадуть.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ржавіють від сліз кайдани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і ж ніколи не спадуть!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що даремнії скорботи?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зад нема нам вороття!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рімось краще до роботи,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магаймось за нове життя!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189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* * *</dc:title>
</cp:coreProperties>
</file>