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985" w:leader="none"/>
        </w:tabs>
        <w:ind w:left="0" w:hanging="0"/>
        <w:rPr/>
      </w:pPr>
      <w:r>
        <w:rPr/>
        <w:t>СІМ СТРУН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Посвята дядькові Михайлові)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імн. G r a v e*)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Урочисто (італ.)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тебе, Україно, наша бездольная мат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труна моя перша озветься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буде струна урочисто і тихо лунат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пісня від серця поллєть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світі широкому буде та пісня літат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з нею надія кохана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різь буде літати, по світі між людьми питат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е схована доля незнана?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, може, зустрінеться пісня моя самотная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У світі з пташками-пісням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швидко полине тоді тая гучная зграя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алеко шляхами-тернам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ине за синєє море, полине за гор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Літатиме в чистому пол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дійметься високо-високо в небесні простори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, може, спітка тую дол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, може, тоді завітає та доля жадана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 нашої рідної хат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тебе, моя ти Україно мила, кохан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Моя безталанная мати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сня. В r i o s o*)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* Весело (італ.)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еве-гуде негодоньк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годоньки не бою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на мене пригодоньк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 я нею не журю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й ви, грізні, чорні хмари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а вас збираю чар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арівну добуду зброю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існі свої узбро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щі ваші дрібненькії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бернуться в перли дрібн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омляться ясненькії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Блискавиці ваші срібн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ж пущу свою пригод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ь на тую бистру вод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розвію свою туг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льним співом в темнім лугу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еве-гуде негодоньк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годоньки не бою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на мене пригодоньк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 я нею не журю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олискова. A r p e g g i o*)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Тут: акорди на арфі (італ.)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сяць яснесенький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мінь тихесенький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инув до нас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и ж ти, малесенький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ізній бо час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бо ти спатимеш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не знатимеш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Що то печаль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утко прийматимеш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Лихо та жаль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яжка годинонько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ірка хвилинонько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Лихо не спить..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ле, дитинонько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Жить сльози лить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ром хилити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і коритися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ас твій прийд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долею битися, -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он пропаде..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сяць яснесенький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мінь тихесенький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инув до нас..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и ж ти, малесенький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оки є час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онет)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Фантазіє! ти, сило чарівн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будувала світ в порожньому простор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ложила почуття в байдужий промінь зор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будиш мертвих з вічного їх сн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ття даєш холодній хвилі в морі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ти, фантазіє, там радощі й весна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бе вітаючи, фантазіє ясн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дводимо чоло, похиленеє в гор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антазіє, богине легкокрил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світ злотистих мрій для нас одкрила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емлю з ним веселкою з'єднала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світове з'єднала з таємним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тебе людська душа не знал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о б життя, як темна ніч, сумним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OL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R o n d e a u*)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Рондо (пал.)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ловейковий спів навес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лється в гаю, в зеленім розма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пісень тих я чуть не здола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есняні квітки запаш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для мене розквітли у гаю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бачу весняного раю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ї співи та квіти ясн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че казку дивну, пригадаю -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У сні!.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льні співи, гучні, голос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ріднім краю я чути бажаю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ую скрізь голосіння сумні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, невже в тобі, рідний мій кра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льки й чуються вільні пісні -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У сні?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А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N o c t u r n o*)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Ноктюрн (італ.)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агідні веснянії ночі зористі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уди ви од нас полинули?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сні соловейкові дзвінко-сріблисті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евже ви замовкли, минули?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 ні, ще не час! ще бо ми не дізнали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сіх див чарівливої ноч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ще бо лунають, як перше лунал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еснянки чудові дівоч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 маревом легким над нами витає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лакитна весняная мрі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 серці розкішно цвіте-процвітає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Злотистая квітка - наді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крилах фантазії думки літають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 країну таємної ноч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промінням грають, там любо так сяють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Лагідні веснянії оч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яснії зорі і тихії квіти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Єднаються в дивній розмов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стиха шепочуть зеленії віт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м гімни лунають любов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віти, і зорі, й зеленії віти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вадять розмови коха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вічную силу весни на сім світі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ро чари потужні веснян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S e t t i n a*)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i/>
          <w:lang w:val="en-US"/>
        </w:rPr>
        <w:t>Назва строфи на сім рядків (італ.)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ім струн я торкаю, струна по струні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ехай мої струни лунають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хай мої співи літают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рідній коханій моїй сторон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, може, де кобза найдеться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 гучно на струни озветь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струни, на співи мої негучн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, може, заграє та кобза вільніше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іж тихії струни мої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І вільнії гуки її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найдуть послухання у світі пильніше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буде та кобза - гучн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тільки не може вона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унати від струн моїх тихих щиріш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1890]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ind w:left="540" w:hanging="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ІМ СТРУН</dc:title>
</cp:coreProperties>
</file>