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РОБЕРТ БРЮС, КОРОЛЬ ШОТЛАНДСЬКИЙ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освята дядькові М. Драгоманову)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СПІВ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огадаймо давнюю давнину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огадаймо повість незабутню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далеку вільную країну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 стару Шотландію славутню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вня повість! і на байку схожа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в ній певні справи, єсть і мрії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ж правда, наче зірка гожа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ипле скрізь проміння золотії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авда нам світитиме крізь хмар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ж далеко думкою полинем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поглянем на військові чвар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давній славі спогадом поринем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же буде літ п'ятсот тому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край шотландський вільний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йною йшов король Едвард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глійський владар сильний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ібрав він лицарів своїх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 горде, пишне панство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то шотландський вільний люд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брати у підданство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 всій Шотландії йде гук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уною голосною: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До зброї, браття! ось іде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роль Едвард війною!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ей, миле браття! чи у нас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сної зброї мало?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ба в шотландській сторон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же лицарів не стало?"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ицарство йде, земля гуде;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ійшлись ворожі лави..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агато буде сього дня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ивавої забави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лищать списи, бряжчать меч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шоломи яснії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укають люто вояк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жуть коні воронії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юють день, воюють два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третій день - ой горе! -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Шотландці крикнули: "Біда!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роль Едвард нас боре!"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глійське військо б'є-січе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глійська зброя сяє;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Шотландська зброя опада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ицарство знемагає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ж тут король Едвард спинивсь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урма забриніла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нялась над військом корогва;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не барвиста - біла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 стали тихо, всяк свій спис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долу похиляє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ука герольд: "Король Едвард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Шотландців призволяє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хую зваду залишить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окій вернути краю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йти до згоди без війн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 братньому звичаю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каже наш король: хто з вас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годяться зо мною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 і маєтками, й людьми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ладітиме в спокою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юд простий має нам платить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датки й десятини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лицар буде вільний пан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оєї батьківщини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як лицар має з королем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дити у поход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те він матиме соб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ласку, й надгороди"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долу впали корогви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есь гурт шотландський панський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раз крикнув: "Згода! хай живе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двард, король шотландський!"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Шотландське лицарство здалось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один зостався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 зброї лицар молодий -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обертом Брюсом звався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Едварду глянув він в лице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 кинув блискавицю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дійняв і кинув ворогам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лізну рукавицю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тім остроги дав коню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інь вороненький звився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мчав у гори, мов стріла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міжгір'ї темнім скрився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їхав Роберт по шотландській земл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діймати народне повстання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нців розіслав він по всій сторон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кликати селян на зібрання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на широкій долині між гір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ібралась великая рада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оберт тоді вийшов до люду й сказав: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Шотландці! вчинилася зрада!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ма в нас лицарства, нема в нас панів -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ни вже англійські піддані;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є ще в країні шотландський народ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звик він носити кайдани!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встаньмо ж тепера усі, як один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діло братерськеє спільне!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куймо на зброю плуги! Що орать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наше поле не вільне?"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ут всі зашуміли, мов хвилі морські: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Ходімо, здобудемо вол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бо наші голови вільні, буйн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кладемо на нашому полі!"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ам, на широкій долині між гір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ляни всі табором стал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алили багаття вони цілу ніч -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е ясную зброю кували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ранок узброєне військо було;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му ж не дісталося зброї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му не забракло сокири, коси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в грудях одваги міцної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 військо не мало ясних корогов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панцирів срібних коштовних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простих селянських щитах не було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евізів гучних красномовних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цілого війська девіз був один: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За волю, за рідну країну!"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 слів тих ніхто на щиті не носив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в серці носив до загину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ак вони вийшли напроти панів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оберт їх провадив до бою;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одного лицаря, окрім його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мали шотландці з собою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Шотландське лицарство усе перейшло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ужити в англійському війську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шло боронити мечем і щитом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рону і владу англійську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нещасну годину шотландський народ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ував свою ясную зброю;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першому бою розбиті бул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агато лягло головою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друге зійшлися - недоле тяжка!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нов військо шотландське розбите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дарили втретє - знов поле кругом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е трупом шотландським укрите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цна була сила потужних панів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атаги мудрі знайшлися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в гори завести, ні в нетрі загнать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бачні пани не далися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Широкі долини, розлогі лани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Шість раз були кров'ю политі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Шість раз пролунав по Шотландії крик: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Шотландці, шотландці розбиті!"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зброї вони, ні своїх корогов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Едварду до ніг не зложил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волю й країну свою боронить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стало селянської сили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ні полягли, а другі розійшлись -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шли своє поле орати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з війська, без слави зостався Роберт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ж має тепер він почати?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має піти, як шотландські пан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Едвардові зброю віддат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остатись отут в подоланій земл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станнього сорому ждати?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краще не бачить того і не чуть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гинути буде країна!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Прощай, моя рідна країно! прости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ого безталанного сина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тів би я вільною бачить тебе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не судилося теє..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леко тепер на чужих берегах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ляжу за діло святеє"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мовив Роберт, і подався він геть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берег убогий ірландський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думав повік не вертатися знов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край безталанний шотландський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Ірландію мався прибуть корабель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лицарів віз в Палестину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ньому од'їхати хтів і Роберт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тую далеку чужину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купі з одважним лицарством бажав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ти у хрестовім поході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ділу святому останнім життям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илою стати в пригоді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I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безлюдному березі моря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инока хатина стоїть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тій хатині рибальській убогій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бройний лицар самотній сидить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Роберт. Він в вікно поглядає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не мріють оті кораблі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везуть хрестоносців одважних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війну до святої землі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не видко нічого на морі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біліють вітрила ясні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рає вільне широкеє море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монять його хвилі гучні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Робертові сумно дивитись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те море веселе, буйне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згадає він рідну країну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тремтить його серце сумне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Роберт, од вікна одступивш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іг на лаву і погляд підвів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потріскану стелю; на стел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авутиння павук собі плів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знічев'я Роберт задивився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роботу того павука;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цар бачив, як прялась помалу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я нитка тендітна, тонка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павук по тій нитці спускався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колихувавсь потім на ній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її до стіни причепит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алі невід розкинути свій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гойднеться, то нитка й порветься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додолу павук упаде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зараз же злазить угору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нову собі нитку пряде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шість раз той павук обривався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шість раз він на стелю злізав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всьоме таки удержався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до стіни свою нитку прип'яв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т Роберт раптом скочив на ног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хопив свою зброю до рук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гукнув: "Та невже таки лицар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нше має снаги, ніж павук!?"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V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й то ж не сокіл-винозір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летів з гори в долину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прилетів юнак Роберт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рідную країну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на коневі воронім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 краю пробігає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останній раз шотландський люд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бою він скликає: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До зброї всі! чи ще живе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цна одвага ваша?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волю згинуть ми клялись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де ж присяга наша?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волі ще не відцуравсь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хай іде до бою!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пам'ята про славу й честь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зброї! хто за мною?"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згас, не згас шотландський дух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Шотландія повстане!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сьомий раз, як в перший раз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ібралися селяне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роль Едвард не сподівавсь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Шотландського повстання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ого лицарство розійшлось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же на спочивання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осталась тільки поки що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ала частина війська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зпечна й смілива була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лога та англійська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 розмовляють вояк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і з війни достатк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і в Шотландії король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биратиме податки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ред англійських вояків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идять пани шотландські: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 король їм знов вернув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ава й маєтки панські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ж завтра кожний з них піде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рідної оселі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го ж сидять вони так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мутні та невеселі?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го, що душу їм гризе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сором, і досада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дається їм, що все кругом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укає: "Зрада, зрада!.."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глійські ж лицарі соб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сень гучних співають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ак бадьоро на списах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Їх короговки мають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ляни тихо підійшли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війська за горою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'явились, наче з-під землі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дарили до бою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 зашуміло, загуло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 буря-хуртовина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берт літа на воронім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наче громовина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х, лютий бій, останній бій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аслив, хто переможе!.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глійці в розпачі, кричать: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Рятуй нас, милий боже!"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них з границі поспіша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короля підмога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Її стріча шотландський крик: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Ні, наша перемога!"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мога сильна надійшла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шкода - вже пізно!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енуть шотландці ворогів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укають вслід їм грізно: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Не доведеться більше вам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амать чужої волі!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життя вам дороге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ладіте зброю долі!"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Шотландське військо зайняло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глійців під горою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а рятунку їм, нема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кладають долі зброю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ді з громади виступа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оберт і промовляє: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Отак тепер шотландський люд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глійцям об'являє: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ш край віддавна вільний був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им повік він буде;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бачили, як прав своїх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ронять наші люде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бира хай в Англії Едвард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датки й десятин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сяк шотландець - вільний пан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оєї батьківщини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лянам нашим байдуже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ласку й надгород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и не підуть з королем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лицарством в походи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 я вашу зброю всю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закладі лишаю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ас додому відпущу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 братньому звичаю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діть Едвардові скажіть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чули по сій мові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не згодиться на мир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и знов у бій готові"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глійці мовчки одійшли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ез корогов, без зброї;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з радощів пішли вони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еть до землі рідної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як в долину вже зійшл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глянулись на гору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берта вгледіли вони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ред сільського збору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крита людом там була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ся гора зелена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ище всіх стояв Роберт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ніг його знамена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ежала й зброя вся ота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на війні забрал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Шотландська зброя й корогви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вколо нього сяли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берт неначе річ держав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магався, боронився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няв потім ясний свій шолом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людові вклонився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глійці чули, як гукнув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весь той гурт селянський: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Хвала і честь! нехай живе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оберт, король шотландський!"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Роберт за снагу та одвагу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ролем у Шотландії став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Едінбургу, преславному місті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вселюдно корону прийняв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рочиста одправа скінчилась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йшов з церкви король на майдан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юд гукає: "Робертові слава!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ай живе! він довіку наш пан!"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се раптом стихло гукання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есь люд мов чекає чого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юрби виступив гурт невеликий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обрані від люду всього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них один наперед виступає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роля він поклоном віта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глядає навколо по людях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такую промову чита: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З ласки бога й народу обраний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ш королю! вітаєм тебе!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підданими влади твоєї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знаємо охоче себе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ти боронитимеш волю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самостійність народу твого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повік шанувать тебе будем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любити, як друга свого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кликнеш на війну - ми зберемось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 твою корогву всі гуртом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готові тобі і країн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служити мечем і щитом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коли ти забудеш про справу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есті й волі народу свого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хочеш інші, багатшії земл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лучати до панства твого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не підем тоді за тобою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чужого добра здобувать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м не тісно у рідній країні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м не треба в чужу мандрувать!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ти серед панських розкошів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даватимеш люд свій панам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самі боронити потрапим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і права, що належаться нам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коли ти англійській корон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даси королівство своє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най, що в тую ганебну годину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паде й панування твоє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тебе королем увінчал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тебе й розвінчаєм сами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коли проти нас ти повстанеш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ти тебе повстанемо ми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й нам, боже, радіти довіку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обрали тебе в королі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ай цвіте при тобі та пишає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льна воля в шотландській землі!"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Дай то, боже! - Роберт їм відмовив. -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ду знати, на що я іду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й нам, боже, довіку прожити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щирій згоді, у добрім ладу!"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I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ира згода, добрий лад зістався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зламав Роберт свойого слова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пропала, не пішла по вітру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громадська чесная умова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ивувались на шотландську волю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тороннії чужії люде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і казали: "Поки світа сонця,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ярмі шотландський люд не буде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ригас і не пропав ніколи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льний дух в шотландському народі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ала вільна сторона шотландська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віть давнім ворогам в пригоді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пізніш англійці і шотландц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єднались в спільную державу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англійці вчились від шотландців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любити волю, честь і славу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за те хвала Роберту Брюсу, - 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борцем за рідний край з'явився.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! одваги та завзяття в праці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в малого павука навчився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здобув собі велику славу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не вмре та слава, не поляже,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пісні, в слові буде вічно жити 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про себе світові розкаже.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893 ро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РОБЕРТ БРЮС, КОРОЛЬ ШОТЛАНДСЬКИЙ</dc:title>
</cp:coreProperties>
</file>