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ОNТRА SРЕМ SРЕRО!*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* Без надії сподіваюсь! (Лат.)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Гетьте, думи, ви хмари осінні!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 ж тепера весна золота!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и то так у жалю, в голосінні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роминуть молодії літа?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і, я хочу крізь сльози сміятись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еред лиха співати пісні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ез надії таки сподіватись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Жити хочу! Геть, думи сумні!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на вбогім сумнім перелозі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уду сіять барвисті квітки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уду сіять квітки на морозі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уду лить на них сльози гіркі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від сліз тих гарячих розтане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кора льодовая, міцна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оже, квіти зійдуть - і настане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е й для мене весела весна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на гору круту крем'яную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уду камінь важкий підіймать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, несучи вагу ту страшную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уду пісню веселу співать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 довгу, темную нічку невидну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стулю ні на хвильку очей -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се шукатиму зірку провідну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сну владарку темних ночей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к! я буду крізь сльози сміятись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еред лиха співати пісні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ез надії таки сподіватись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уду жити! Геть, думи сумні!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[2 травня 1890 р.]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4:00Z</dcterms:created>
  <dc:creator>Ostap Bender</dc:creator>
  <dc:description/>
  <cp:keywords/>
  <dc:language>en-US</dc:language>
  <cp:lastModifiedBy>Evgeny Vasiliev</cp:lastModifiedBy>
  <dcterms:modified xsi:type="dcterms:W3CDTF">2006-02-10T15:24:00Z</dcterms:modified>
  <cp:revision>2</cp:revision>
  <dc:subject/>
  <dc:title>СОNТRА SРЕМ SРЕRО</dc:title>
</cp:coreProperties>
</file>