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 Р О  В Е Л Е Т А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Казка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авно, в дитячий любий вік, </w:t>
        <w:tab/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далекім ріднім краю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чула казку. Чула раз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й досі пам'ятаю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ені її розповідав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лий сільський хлопчина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тенденційної мети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він же був дитин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він розказував її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простотою святою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я, може, помилку роблю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казку в рими строю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и з ним сиділи у садку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чірньою порою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ой час, як захід розпалив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жежу за горою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ечірній вітер турбував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реньку нашу грушу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щось таємне і жаске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м заглядало в душу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Усе лякало нас: трава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ихо майоріла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аю дальнього стіна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 заході горіл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 навіть в груші тій старій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певності не мали, -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знав, про що її гілки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на мигах" промовляли?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найстрашніші нам були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і ставні тополі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шикувалися в ряди, -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певне, з злої волії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о все те, запевняв Лаврін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так приятель мій звався)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росло на велеті тому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з богом позмагався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ой велет сильний був колись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тілом лиш, а й духом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людські пута й кайдани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ривав єдиним рухом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Його збороти не могла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яка міць ворожа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и на нього не прийшла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ємна кара бож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Чим велет бога прогнівив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го Лаврін не відав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итала потім я й старих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жоден не повідав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встрелив велета господь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їм ясним перуном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ільки сном його накрив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мов м'якеньким руном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он, кажуть, божа благодать, -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часом кара божа!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ткала велета у сні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годонька негож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Ліг велет - думав, на часок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й спить уже століття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емлею заснітився весь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марить про страхіття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о скористали вороги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його важкої млості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карно точать з нього кров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рощать білі кості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же оснували тіло все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лізними дротами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пали до глибоких ран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ситими ротами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раз до серця глибини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ягають хижі руки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елет спить камінним сном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терпить люті муки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Часами болісно у сні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морщить густі брови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ді стинаються й шумлять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аї, ліси, діброви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 дошкулить несвітський біль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трохи ворухнеться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тілу корчі пробіжать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ся земля здригнеться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 не бояться вороги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адають: "Ет, примара!"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ущухне божий гнів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инеться й божа кар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І встане велетень з землі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править руки грізні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мить розірве на собі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сі дроти залізні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"Все, що налипло на йому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разу стане руба..." -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лоп'я спинилось. Нам обом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лосся стало дуб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"Коли ж він встане?" - тремтячи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итала я хлопчину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За рік, сто рік чи за безрік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може, й в сю хвилину"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ут раптом вихор налетів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дерева здригнули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, як сполохані пташки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хати враз майнули..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охана стороно моя!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екий рідний краю!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раз згадаю я тебе,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й казку сю згадаю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гипет, 5/ІІ 1913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П Р О В Е Л Е Т А</dc:title>
</cp:coreProperties>
</file>