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ind w:left="54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ОДОРОЖ ДО МОРЯ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(Посвята сім'ї Михайла Ф. Комарова)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customMarkFollows="1" w:id="2"/>
        <w:t>*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щай, Волинь! прощай, рідний куточок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від тебе доленька жене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од дерева одірваний листочок..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чить залізний велетень мене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до мною килими чудов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тура стеле - темнії луги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авути красної бори соснов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лучі рідної веселі береги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нується краєвидів плетениця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топленим сріблом блищать річки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ж матінка-натура чарівниця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змотує свої стобарвнії нитки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лі, все далі! он латані ниви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че плахти, навкруги розляглись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ім укрили все хмари ті сив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шного диму, з очей скрився ліс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ри веселі й зелені долини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гинули раптом, як любії сни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за годину, і ще за хвилину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уть далеко, далеко вони!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астя колишнього хвилі злотист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с так швидкий пожира, мов огонь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инуть ті хвилі, мов квіти барвист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й згадаєш: "Ох, милий був сон!.."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расо України, Подолля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кинулось мило, недбало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що зроду недоля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горе тебе не знавало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де балочка весела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ній хороші, красні села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хати садками вкрит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рібним маревом повит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о сел стоять топол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змовляють з вітром в пол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вилюють лани золотії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без краю, -  аж знову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ри величезні, густії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вадять таємну розмову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 ярочки зелененьк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ежечки по них маленьк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виті, мов стрічечки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ігаються до річечки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ічка плине, берег рвучи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і, далі попід кручі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со України, Подолля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кинулось мило, недбало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що зроду недоля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горе тебе не знавало!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нечко встало, прокинулось ясне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Грає вогнем, променіє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 степу розлива своє світлонько красне,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теп від його червоніє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тлом рожевим там степ паленіє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мінь де ллється іскристий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туман на заході суворо синіє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м заляга він, росистий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н степовеє село розляглося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 балці веселій та милій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сно-блакитним туманом воно повилося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ільки на хатоньці білій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дно зеленую стріху. А далі, -  де гляну,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лі все степ той без краю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вітряк виринає де-не-де з туману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Часом могилу стріваю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небі блакитнім ніде ні хмаринки,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ихо, і вітер не віє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не погляну, ніде ні билинки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иха травиця леліє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еє місто. Будинки висок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Людей тих - без ліку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еселую чутно музику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зходяться людськії лави широкі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крізь видно ту юрбу велику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се чужина! ох, біда самотному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У місті широкім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бе почувать одиноким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обре, хто має к багаттю чийому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клонитися слухом і оком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ж добрії люди мене привітали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 далекій країн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друга в прихильній дівчин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найшла я. І моря красу споглядали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раз ми при тихій годин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ихому небі заблиснули зор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Огні запалали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істі. Ми тихо стояли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ивились, як ясно на темному морі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зліченні світла сіяли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і, далі від душного міста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це прагне буять на просторі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чу здалека - хвиля іскриста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ає вільно по синьому мор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у тую неділеньку рано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инє море чудово так грає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сонечко пестить кохано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сним-ясним промінням вітає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біліє отам на роздоллі?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хмариночка легкая, біла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 по небі гуляє по волі?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на човні то білі вітрила?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орі хвиля за хвилею рине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ре наче здіймається вгору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клепіння небеснеє синє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й свій ясний купає у морю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ітло там простяглося від сходу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чі вабить стяга та іскриста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абель наш розрізує воду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орога блакитно-перлиста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стається широка за нами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 далеко розкочує хвил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ердито трясуть гребенями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че гривами огирі біл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здалека, отам на заход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рібнокудрії хвилі кивають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еїди при сонячнім сход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інь ранній таночком стрівають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нцюють химерно та легко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близенько вже видно ту зграю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ізнов одкотилась далеко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ть біліє в туманному краю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ре, море! Без краю просторе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ху повне і разом спокою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уваю і щастя, і горе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наземне, -  з'єднатись з тобою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жадаю на час, на годину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не бачить нічого на світ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бачить осяйну долину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губитись в прозорій блакиті!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I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 високо сонце в яснім небі стало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ряче проміння та й порозсипало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хвилях блакитних пливе човен прудко.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 і берег видко! прибули ми хутко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 вже сонечко яснеє та стало на меж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вітило акерманські турецькії веж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 круглії вежі й високії мури -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шні та суворі, непевні, понур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крізь у тих мурах стрільниці-бійниц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вежах тих сумні "темнії темниці".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их темницях колись наші та приймали горе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али думки крилатії через синє море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емних темницях нема ні віконця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идко з них світла ні ясного сонця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віт такий красний, хороший, розкішний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 ясним промінням лиман такий пишний.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хвиля край берега ясно так синіє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едалі ледве-ледве, мов туман, леліє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лянуть на лиман той, -  втішається око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його хвилі вкривались широко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и байдаками, легкими чайками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плили на сей бік та за козаками: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видко рідних визволяти козаки летіли..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мурами високими вороги тремтіли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аво, наша згубо! славо, наша мати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жко зажуритись, як тебе згадати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ов'ю обкипіла вся наша давнина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ов'ю затопила долю Україна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 лимане-лиманочку, хвиле каламутна!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поділась наша воля, слава наша смутна?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мина!.. Від слави давньої давнини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 зостались вежі та німії стіни!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ходили люті турки-яничари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пасуться мирні овечок отари.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полягла козацькая голова думлива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ріс там будяк колючий та глуха кропива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росла там квітка у темниці, в ямі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її зірвали, -  нехай буде з нами!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вітка тая, може, виросла з якого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зацького серця, щирого, палкого?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гадав той козаченько, йдучи на чужину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ернеться з його серця квітка на Вкраїну?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мно тут усюди, так пусто, так глухо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цілому замку немає ні духа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о брами тільки мінарет тоненький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курінь приладив вівчар молоденький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 курені-мінареті вівчаря немає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н він з вежі високої на діл поглядає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високої вежі вівчарику видко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котяться хвилі лиманові швидко,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алі зникають у синьому морі... </w:t>
      </w:r>
    </w:p>
    <w:p>
      <w:pPr>
        <w:pStyle w:val="Normal"/>
        <w:tabs>
          <w:tab w:val="clear" w:pos="720"/>
          <w:tab w:val="left" w:pos="1276" w:leader="none"/>
        </w:tabs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вчарика погляд блукає в простор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є він простор широкий для думок та гадок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то він тепер гадає, лицарський нащадок?.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II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сонечко в море сіда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У тихому морі темніє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зора, глибока вода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мов оксамит, зеленіє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хвилях зелених тремтять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ервонії іскри блискуч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ясним огнем миготять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Мов блискавка з темної тучі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е корабель наш пробіг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рога там довга й широка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іє, як мармур, як сніг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ледве примітне для ока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жевіє пінистий край;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 іскра заблисне, то згасне...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ь промінь остатній!.. Прощай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еселеє сонечко ясне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Х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інець подорожі, -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же зіроньки гожі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яють на небі ясному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вже височенько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сний місяченько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хутко прибудем додому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гні незліченні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ов стрічки огненні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моря спускаються з міста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 в пристані грає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гнями сіяє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абликів зграя барвиста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За час, за годину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ебе я покину,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чнеє море таємне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знов мене прийме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горне, обійме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денщина й лихо наземне.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в рідному краю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раз спогадаю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асини сі любі та милі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рощай, синє море,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езкрає, просторе, -  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, гордії, вільнії хвилі!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1888]</w:t>
      </w:r>
    </w:p>
    <w:p>
      <w:pPr>
        <w:pStyle w:val="Normal"/>
        <w:tabs>
          <w:tab w:val="clear" w:pos="720"/>
          <w:tab w:val="left" w:pos="1276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i/>
          <w:sz w:val="18"/>
          <w:lang w:val="en-US"/>
        </w:rPr>
        <w:t>Комаров Михайло Федорович  (1844 -1913) - український бібліограф, критик і фольклорист. Приятель сім'ї Косачі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ПОДОРОЖ ДО МОРЯ</dc:title>
</cp:coreProperties>
</file>