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РГІЯ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раматична поем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ІЯЧ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 т е й - співец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е р м і о н а - мати йог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 в ф р о з і н а - сестра йог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р і с а - жінка йог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 і л о н - ученик йог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 - скульптор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 е ц е н а т - багатий, значний римлянин, нащадок відомого Мецената.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 р е ф е к т.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 р о к у р а т о р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сті на оргії, раби, рабині, танцівниці, міми, хор панегіристів.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іється в Корінфі під римським панування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док в оселі співця-поета Антея, невеличкий, оточений глухими мурами з хвірткою в одній стіні; в глибині садка домок з повіткою на чотирьох стовпах і з двома дверима - одні в андроніт, другі - в гінеке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рміона, стара мати Антеева, сидить на порозі гінекея і пряде вовну. Чутно стук у хвіртк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е встаючи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там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о л о с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 хвірткою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Се я, Хілон Алкмеонід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укає в напрямі других двере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ю, вийди! Ученкк до теб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ама лишається сидіти, лише нижче спускає покривало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олодий, але мужнього вигляду, виходить з дверей і відчиняє Хілонові хвіртку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ьогодні ти, Хілоне, запізнився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 учні розійшлис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уже молодий хлопець, говорить запинаючись, з видимою ніяковістю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ибачай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... я, власне, не прийшов учитись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ривітн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дь госте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ідає на ослоні під деревом і показує Хілонові місце коло себе, але той лишається стояти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Чом не сядеш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Маю справу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сісти ніколи, таку нагальну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Воно-то ні... але... пробач... я муш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якувать сьогодні за науку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більше не прийд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Чом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лон мовч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 правд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про се питать не випадає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, очевидячки, не догоди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бі наукою. Що ж, не соромся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ромитись приходиться мен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щир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ні, учителю! Того не думай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 свідок Аполлон, що я шаную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уку ту, мов святощі містерій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ді не розумію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ебиває сам себе, вдарившись долонею по чолі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огадався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дно, що й йому трохи ніяково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лоне, слухай... Я пождати мож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 скінчиш усю мою науку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я волів би і зовсім не бр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тебе грошей, як тобі то трудно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чителю, та ти ж не багатир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лоне, я скажу тобі по правді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ти ще молодий такеє слухать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інакше трудно довести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ч, спів, музика й слово - мій зарібок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хист мій я таки ціную вище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ж тії гроші, що приходять з нього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талану нікого не навчив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е навчу - се ж тільки бог здолає, -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ож коли я вчу людей звичайних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діткнутих рукою Аполлона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- я навчаю їх малої втіхи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бирати струни доладненьк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имовляти думку виразніш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и ж мені дають дещицю гроше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к ми в обрахунку. Як же бог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пошле обранця молод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 йому служив своїм здобутко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ачу я, що кожна мертва форм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у я викладаю перед ни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своївшись йому, вмить оживає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еній молодий в прадавній форм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умує та іскриться самоцвіто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молоде вино в старім кришталі,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ді я вже заплачений. Ні, більше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аче почуваюсь до вин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нездатен так йому служи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би хотів. Тепер ти розуміє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чителю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ворушення не дає йому говорити, він низько похиляє голову і прикриває долонею очі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Коли тепер твій геній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переріс ті форми й ту наук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ими я владаю, що ж, мій хлопче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нь мене, я сам тобі те радж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ільки - заклинаю Аполлономі!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кидай ще науки. Їдь в Афін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, певне, знайдеться іще так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го ми тут не маємо в Корінф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отім, покінчивши різні школ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чися ще, знаходь собі наук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книжках, і в людях, і по цілім світ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ніколи не кажи до себе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Я вже скінчив науку"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я порад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чителю, осмілює мен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знаюся тобі: я не покину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уки, віддалившися від теб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я вступлю до школи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нов мовкне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о якої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тої, що врядив тут Меценат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атинської?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у, все ж тепер латинське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? Я, і ти, і наша рідна мов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атинськими вже стал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Розумів 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ластиво, римське, та змилив у слов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ти від мене досі не навчив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омилятись так, то в новій школ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/>
      </w:pPr>
      <w:r>
        <w:rPr>
          <w:rFonts w:cs="Arial" w:ascii="Arial" w:hAnsi="Arial"/>
          <w:lang w:val="en-US"/>
        </w:rPr>
        <w:t xml:space="preserve">ще більше буде помилок </w:t>
      </w:r>
      <w:r>
        <w:rPr>
          <w:rFonts w:cs="Arial" w:ascii="Arial" w:hAnsi="Arial"/>
          <w:i/>
          <w:iCs/>
          <w:lang w:val="en-US"/>
        </w:rPr>
        <w:t>таких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не знаю, що ти там придбаєш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ім помилок. В поезії латинській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я ж тобі, здається, показа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е, що тільки варт було пізна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думаю, щоб ритори в тій школ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бі могли подати щось нов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їх знаю. Думаю, що 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міг би їх учи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ам я певен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ам учителі ні в чім не можу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рівнятися а тобою. Все ж я муш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їх пі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Що змушує тебе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чителю, зоставшись при тоб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став би долею тобі подібни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ж та доля так тебе лякає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вже я останній між співцям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іж співцями, ні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ле між людьми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кажу - останній, але ж правд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и в громаді не займаєш місц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лежного твоєму талан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 ж якого маєш запобіг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скінчиш ту школу Мецената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можу стати ритором в тій школ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згодом в академії де-небуд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поїду в Рим. Там дуже добр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деться вихованцям Меценат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рід його там досі має сил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овелось від Августа часі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поки що, то я й тепер, ще учне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упити можу в хор панегіристі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мого Меценат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хоплюється обурени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? Ти вступиш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хор панегіристів? Тую зграю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роданців, злочинців проти хисту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краще б ти навіки занімі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збувся рук, оглух, ніж так упасти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е був мій найкращий ученик!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ауз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чителю, прийми ж мою подяку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дає Антееві гроші, добувши з калитки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ідштовхує його руку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ь! Я тебе нічого не навчив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ди з очей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лон, похнюпившись, виходит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аремне ти, Анте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зяв від нього грошей. В нього батьк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о раз від нас багатший. Сяк чи так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се ж твоя заслуженин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Мамо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чого я не заслужив, крім ганьб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ає за що ганити теб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за те, що ти свій заробіток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ускаєш так на вітер. Справді, син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зійдемо на пролетарський хліб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буде ж добре, як твоя родин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ити піде пайки дармово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тих римлян, що ти так ненавиди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маєм хліба власного довол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прогнівляй бог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а все їх воля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евне, так хотілось Афродіт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 замість багатої невістк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чку рабині-танцівниці ма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йняти в дім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Ще не кінець докорам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не докори, сину, тільки правд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и ж не дав на викуп за Неріс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ю спадщину по батьку й добру пайк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го зарібк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же ж не Афродіт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нуй у тому. Всі боги Еллад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веліли викупить з невол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лу дитину еллінського род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дже могла б дістатися у рабств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оя дочка, моя сестра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х,син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того мало що й тепер бракує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икуп за Нерісу ми стягли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на посаг нашій Евфрозін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ряд чи стягнемось. А чим же дол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арої дівки краща, ніж рабині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стра моя й без посагу цінніш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всіх багацьких дочок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Хто ж те знає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ж у нас не ходить, як римлянк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всіх усюдах. Завжди в гінеке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се в роботі. А хоч би й піш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уди на свято, то в її уборах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хто і не подивиться на неї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дверях від гінекея стає Евфрозіна, але Герміона того не завважає і править дал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ріса все причепуриться якос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Евфрозіні то немає й стрічк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олода, але вже не юна, убрана по-буденному, видно, тільки що від роботи. Нахиляється і обіймає матір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тусенько! Навіщо ті стрічки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є краса, то нащо їй покраси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як нема, то стрічка не помож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ючись, цілує матір і випростується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, мамочко, заправить голуб'ята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вже зварила їх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 е р м і о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 руш, не руш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їх сама заправлю - ти не вмієш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спішно йде в хату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дходить до Антея і кладе йому руку на плече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ти, братику, так засмутився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знов матуся тута воркотіла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не вважай - то вже стареча звичк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ідповідає не одразу, мов не почув її слів. Слова після паузи прориваються у нього, мов не своєю силою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лон мене одбіг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дивован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З якої речі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упити хоче в хор панегіристі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що ти кажеш?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 хвилину німіє з дива та обурення, потім опановує собою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Ба, я не дивую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розумом хистки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 таланом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х переважив, мовби на наругу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здається, той Аполлодор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втік до тебе з школи Меценат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лона й таланом переважає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тільки розумом. Я наслухал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ін проказував із "Антігони"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монову промову - далеб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ледве сльози здержати здолал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лагідним усміхом, обіймаючи сестру за плечі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ти сама у мене Антітона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ається, я б Хілонові пробачи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він вчинок свій зробив для т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вивести з біди таку сестр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те вже я сестрі тій не простила б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ти б не прийняла ні сеї жертв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іншої. Але, моя сестричк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що я хтів би стати багаче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тільки задля теб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І даремн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я того не хочу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ється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Мама зараз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б за гроші жениха купил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, певне, то було б лихе придбанн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де вже там багатство! Хоч би міг 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бе від злиднів вибавить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ід злиднів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де ж ти бачиш їх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Що я не бач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се завдячую тобі самі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мамі ж, і Неріс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, ти знаєш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атуся відробила вже своє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 до Неріси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Їй ще час роби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твоє життя таке солодк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і медовий місяць в ньому зайвий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мов сором тішитися щастя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здумаю, що ти за нього платиш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яжкою працею... Ми маєм щаст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и що маєш тут у рідній хаті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маю брата. І нехай довік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дівуватиму - я не позаздрю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і жінкам, ні матерям щасливи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їх любов лиш їх родині служ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я ж - Елладі всій. В тобі, Анте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я надія наш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Евфрозін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можна всю надію поклад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комусь одном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поллон оди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усіх богів не розлюбив Еллад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є ще їй надія на життя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оки Аполлон є на Парнас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й музи будуть з ни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усміхом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 не безславн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ти одна мені даєш тріумф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ти для мене Нік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ке муси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ю роботу знати. Пострива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ломлює з лаврового куща дві галузки, зв'язує їх у вінець і стає на посгаменті колони в позі богині перемоги Ніке, простягнувши руку з вінцем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ди сюди! Схили прегорде чоло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підходить, все усміхаючись, і схиляє голову перед Евфрозіною, а в неї усміх бореться з сльозами щирого зворушення, коли вона кладе братові лаври на голов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олоденька, струнка, надзвичайно зграбна, чепурненько вбрана, стає на порозі гінекея і здивовано скрикує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що таке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вфрозіна засоромлена, зіскакує з постамент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е Ніке увінча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го поета. А коли й харіт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му додасть гранату чи троянд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буде обдарований усі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дозволено бажати смертни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очуваючи себе ніяково під холодним поглядом Неріси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оянда он цвіте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тея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дначе Нік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кухні мусить - помогти матусі,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в нас сьогодні оргія правдива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упили риби, а якраз вам тітк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а вина і пару голуб'яток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я ще напечу медяникі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й Меценат на оргію позаздрить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трохи примушеним сміхом зникає в дверях гінекея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удна та Евфрозіна - все їй смішк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, молода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діймає лаври з голови, держить їх в руці, в дальшій розмові кладе на лавці коло себе, сівши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а я ж, либонь, молодш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те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Проте часами хмерую",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хтіла ти сказат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ючись, обіймає її, вона здержено приймає його пестощі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Що тобі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здужаєш чи хто тебе образив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 й не знаєш? Певне, вже й сусід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пам'ять вивчили оту промов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викуп мій, про посаг Евфрозін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мати виголошує щодн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же й щодня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 що ж, в тому є правд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самій ніяково дивитис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вічі Евфрозін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Евфрозін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бе ні в чім не винуват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Знаю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а недарма в тебе Антігона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рісочко! От се вже справді сором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дслухати, а потім ще й кори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слухати! В нас не такі пала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не було з кутка в куток все чутно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рохи вражени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алати є тепер лиш у римлян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о тобі піти за Меценат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лагідніше, ніж досі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корю тебе, що ти убог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яка ж дружина не бажа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єму чоловікові достатків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 і собі при том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І соб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то зле? Я справді не вдала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того, щоб весь день в ярмі ходи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, як твоя сестр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и ж і не ходиш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думаєш, мені від того легше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би не легше, ти б сама робил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людей на те рабині є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ріс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тебе трохи дивно сеє чу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сама рабинею була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що ж, я б і на волі заробля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м, чим тоді, якби ти допусти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я тепер нікому не потріб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м на заваді, мов поріг висок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з того винен т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у, годі, люба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зволь мені вступити до театру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я твою сестру озолочу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буду матері невістка люба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, певне, більше зароблю за танці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ж ти за спів та за науку хист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рісо, годі! Се твій жаль говор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 сього справді винен я. Прост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Цілує її, вона прихиляється до нього з виразом невинно ображеної дитини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я кохана! Скарбе мій! Не да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дам тебе юрбі тій безсоромній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ідеш ти на оргії до неї,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на не тямить, що то є правдив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ятая оргія, встанова бож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був коли на оргії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авн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підлітком. Ще як була в Корінф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ерія співців, таємна, звісн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сяке ж товариство є злочин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имську думк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Що ж? І дуже пиш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и в вас оргії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Зважай сам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бирались ми все по таких господах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-от моя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розчарован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Ах, так!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У нас в кратерах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да все панувала над вином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вітки бували в нас лише в ту пор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они цвіли в садках та в пол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к верталась в тартар Персефо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забирала нам усі покрас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іба ж бувають оргії без квітів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нас бували, ще й які буйні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ж вони були таємні, кажеш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як же буйних оргій тих не чул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надвору люд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Чи ж вони могл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адвору чути, як серця в нас б'ються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ж сяйво наших поглядів проймал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мінні мури та запони щільні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аші спів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, вони бул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тужнії натхненням, а не гуком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стриманім зітханні тихих стру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вгадувати вміли ураган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уртували в грудях у співця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нас буйні кучері були, мов тірс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укали погляди: "Еvoe Bacch!"*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сама вода була в кратерах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ще б розходились додому п'ян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я хотів, щоб ти хоч раз попа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оргію таку! В святім безумств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б у танку зайшлася, як менад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Хай живе Вакх! (Лат.) - Ред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вала я на оргіях не раз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не на таких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Либонь, на кращих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го не може бу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 не зна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і були ті ваші, але тії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на їх дитиною ходил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и мов сни розкішн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е злочин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оргії такі дітей водит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рі с 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/>
      </w:pPr>
      <w:r>
        <w:rPr>
          <w:rFonts w:cs="Arial" w:ascii="Arial" w:hAnsi="Arial"/>
          <w:lang w:val="en-US"/>
        </w:rPr>
        <w:t xml:space="preserve">Моя матуся </w:t>
      </w:r>
      <w:r>
        <w:rPr>
          <w:rFonts w:cs="Arial" w:ascii="Arial" w:hAnsi="Arial"/>
          <w:i/>
          <w:iCs/>
          <w:lang w:val="en-US"/>
        </w:rPr>
        <w:t>мусила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 знаю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бач, я мовив нерозумне слов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инен би я тямити, як тяжк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бині-танцівниці серце рвалос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она свою єдину дон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ледве виросла із немовляток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ла на те позорищ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чог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про те матуся не казал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авжди йшла на оргію весел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ласощів я їла досхочу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й забавки перепадали часо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гості пестили мене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 згадуй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холодно, як здумаю... Запевн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і їхні пестощі були мас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ожне слово брудом перейнято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наю, я тоді не розуміл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слів масних, ні поглядів брудних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красу я тямила й малою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ерденько тремтіло від хвал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струночка під плектроном на лір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примості високім ми обидв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и немов веселки - більша й менша -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ясній верховині. Покривала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зорі та барвисті, легким луком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ерекидалися понад хмаринки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лотистих курев запашних. Тод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здавалося, що я танцюю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хмароньках небесних, а з земл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мене долітають тільки кві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гості кидали до нас квітк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тямлячись від захвату палкого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 тих квітках ховався невидимий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лодний гад розпусти і зневаг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жу ж тобі, що я того не знала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тепер ти знаєш, чим буваю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бині-танцівниці для римлян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ямиш добре, що тебе спіткало б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би ти серед оргій тих зросл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як твоя матуся нещаслив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згинула, мов забавка розбит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забутті, в недузі та в погорд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ямлю, що тобі я винна дяк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ійся, я того не забуваю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рісо! Чи того ж я потребую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-ні, я не повинна забува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и зробив людиною мен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маленьку мавпочку з Танагри"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Годі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не люблю, як ти таке говориш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розвища того яне терпл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прикладали ті римляни груб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еллінської ніжної дитинк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заздрили вони, що їх римлянк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и важкі й незграбні протії теб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єї "вітроногої" Неріс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думан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нащо то мені?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Що саме, люба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ая "вітроногість", як ти кажеш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же я ж не танцівниц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к, Нерісо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тебе не радує хва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я і наших друзів скромних, щирих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ж то мало - бути в нашій хат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критим скарбом, але дороги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им, що й цезар ліпшого не має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критим скарбом... Я скажу по правд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щедрішою вдалась від теб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и ж укритий скарб, а я ж, Анте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м не радію, що твоєї лір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чує світ широкий, тільки 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слухачів твоїх мала громадк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! Якби сила, я б тебе сам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ставила на п'єдестал висок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постать Аполлона-кітариста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хай би світ сповнявся тих пісен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ти б тоді творив на високості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думаєш, либонь, що і натхненн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ищати від п'єдесталу може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вжеж! Я певна того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и дитина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як ти так любиш п'єдестал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будь утішена, бо наш Федо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ж вирізьбив на взір твій Терпсіхор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ав їй п'єдестал високий дос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е ж він тую статую подіне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м принес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р іс 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ут і лишить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Запевн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ж буде дружній дар нам від Федон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уза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щось примовкла, наче зажурилас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, Нерісо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 собі гада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скільки ще ся хата похова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собі укритих скарбів, мов гробниц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люблю таких речей у теб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буде тут камінна Терпсіхор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я мовчання перейму від неї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о, ти сьогодні вередлив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так, то я під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тримує її, обнявши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і-ні, кохан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зволяючись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усти мен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утно стукання у хвіртку. Он хтось прийшов до теб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а йде в гінекей. Антей одчиняє хвіртку і пускає Федона - молодого скульптор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доров, Федон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таютьс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 лиш на хвилинк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нікол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Чому? Роботу маєш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боту поки що я вже скінчи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ут нові клопоти - вибираюс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панську оргію до Меценат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чудовани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ебе запрошено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З тобою раз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артуєш чи глузуєш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Правду мовл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ж я прийшов тобі переказ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росини.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Хто ж їх тобі приніс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сам одержав, бувши в Меценат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в Мецената був? Чого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По справі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наєш, я ніяк не сподівав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ін таки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Який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кий привітн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еподібне, що великий пан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ворить так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 з чого ж ти дивуєш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пан вельможний на поріг пуска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тця убогого? Чи, може, з т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і римлянин часом дещо тями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хисті красном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 ні, не "дещо"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ін таки знавець великий, справжній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дже й тебе він перший оціни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ерший? Але ж я давно мав школ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Мецената не було в Корінф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школа! Та до слави так належ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глиняна патера до скульптур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же було подібне щось до слав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той пан довідався про мен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ти правду, випадок сліпий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вістив про тебе: учень твій оди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упити хтів у хор панегіристі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а зразок умілості своє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ю епіталаму проспіва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ту, що ти зложив на шлюб твій власни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робить рух урази, але Федон, невважаючи, провадять дал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з Меценатом надійшли на теє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розказав йому, хто автор спів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араз же він доручив ме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бе просить на оргію до нь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се не мало значить, любий друж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тримуючи досаду, викликану останніми словами Федон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у ти міг до нього мати справу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статую купив недавно в мен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я її до нього відпровади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не ушкодили раби, несуч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у ж ти статую йому продав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бач... я, власне, мусив би спит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єї згоди... та пани вельмож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люблять ждати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и продав Нерісу?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статую богині Терпсіхор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б і саму богиню запрода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би лиш міг, у римський дім розпуст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стає ображени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ого ти не смієш говорит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бі не до лиця така вражливість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ти ж продав туди свій твір найкращий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 зневажають все, що нам свят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падаючи в річ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чого там ніхто не зневажає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м цінять геній, там дарують славу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тільки гроші. Я не запродав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оєї Терпсіхори. Я поставив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ї на подив людськдй, мов у храм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же вона й для храму засвят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-твоєм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По-моєму, блюзнірство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івняти дім римлянина до храму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гроші чи за славу - ти продав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купі з твором рук твоїх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нтею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хочеш довести мене до т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 пішов і викупив назад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 статую. За гроші неможлив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Меценат раз куплене прода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, може ж, се ще не остання іскр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го натхнення, може, я здолаю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сь кращого створити - їй на викуп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купиш другий гріх, і то ще тяжчий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розумію, що ти з мене хочеш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мав би й я весь вік, як ти, сиді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хліба і без слав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е повине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рпіти еллін, коли хліб і слав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добути може тільки з римських рук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слави не бажає, той не еллін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адобу сю батьки нам заповіл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іставши від дід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іди приймал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ці свої з рук матері Еллад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тьки дозволили зв'язать їй рук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им синів позбавили вінці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вжеж, Федоне, відколи безславн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а Еллада - елліни повин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адобу слави в серці заглуши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більшити безслав'я свого краю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чим же вславиться сама Еллад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їй діти лаврів не здобудуть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ж не з рук ворожих їх приймати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ж би ні? Гомер казав: "Солодк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вала від ворога"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а полі бо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не в полоні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лава і в поло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буде славою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 сподівайся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славу дозволяють нам носи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славу Рим бере, немов податок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я Терпсіхора, що продав 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лавить не Елладу й не теб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ой багатий Рим, що стяг всі скарб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усіх країв руками Меценат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колекцію твій твір прослав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е тебе, ти тільки раб ото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хистом оргію панам скрашає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оргія все ж панська зостаєть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рабські руки вряджують її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абам на оргії немає чест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хто має гостем буть на ні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я і ти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Того не сподівай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 пішов на оргію з тобою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обігай вже сам вельможних ласк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 лишусь "без хліба і без слави"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ти казав, та, може, не без чест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щирості, я радив би пі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же ж! Волам у парі охвітніш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рмо носи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Бачу, ти не віриш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тобі добра бажати мож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се ж, хоч ти мене образив тяжк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не забув, що ми з тобою друз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я тебе, не ти мене образив?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вжеж, я Терпсіхору відкупл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и вразливих слів своїх не вернеш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и того не можеш відкупит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ти вчинив. Ти оганьбив свій хист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богині ти зробив товар звичайни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 вернеться з неволі Терпсіхора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вже вона богинею не буд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мармур - як не бог, то просто камін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він богом став, то вже нікол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камінь не повернеться. Твір хист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сякім місц твором хисту буд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я епіталама пролуна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гірше у просторій римській школ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ж у твоїй тісній убогій хат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ж ти сам ще заспівав ї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еценатових гучних палатах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граючи на лірі дорогій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Федоне! Не кажи мені так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я тебе зненавиджу навік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тею, се якась дивна затятіст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ж еллінам не першина прийм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валу чужинців, і яка ж в тім ганьба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ужинців - так, але не переможці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переможець лиш тоді похвал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подоланий похилить чол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му до ніг і порох поцілу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-під стіп його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ке бувало в персі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 інших східних варварів. Нікол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ього від нас не вимагали в Рим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имагали? Хто ж то перейшо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нас, як по містках, до храму слав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світньої? Кого ми на соб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безодні варварства на гору несли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ж не лягли ми каменем наріжним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мавзолею нашим переможцям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и ще маємо радіти з т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ам дозволять у гучних палатах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лірі заграбованій пограт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тій лірі краще німувати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, кращ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, я думаю, що гірш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ж краще будувати мавзоле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і не собі, ніж просто бу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зілля придорожнє, під ногам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ого ж переможця. Він як схоч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збройною ногою вмить розтопч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і наші гордощі, всі буйні мрії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? Ліпше нам самим те все стопта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ворогам не завдавати праці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жрець краси так думає й говорить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илося одно - так і вчини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не продався, -  гірше! Ти віддав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руки ворогу, як мертва гли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якої кожне виліпить, що хоч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хто ж тобі натхне вогонь жив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з творця ти творивом зробився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ди служи своєму Меценат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будь краси великі запові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будь несмертний образ Прометея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рця проти богів, забудь і мук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аокоона, страдника за правд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гадуй героїні Антігон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месниці Електри. Викинь з думк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лладу, що, мов Андромеда скут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кинута потворі на потал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нудьгою жде Персея-оборонця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не Персей, бо ти закам'яні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д обличчям римської Медуз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вже не тямиш вищої крас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аси змагання, хоч і без надії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а краси в затятості безсилій.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з тобою, бачу, не зговориш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вай здоров. Я йд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Прощай, Федон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вже не друзями розстаємось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юсь, коли б не стрілись ворогам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едон, здвигнувши плечима, виход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одить з гінекея, ледве зачинилась хвіртка аа Федоном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ю, я тебе не розумію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шорстко ти з Федоном обійшовся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 чім його вина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 прислухалась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вже було прислухатись як слід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, може, то тобі якраз до мислі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буде на позорищі стоя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оя подоба в домі переможця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е позорище? Хто переможець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м винен Меценат, що дід йог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, може, прадід з еллінами бився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же Меценат не забира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яких наших скарбів силоміц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купує, ще й за добру цін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м злотом, що стягається до Рим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подоланих, таки ж і з нас самих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сам же Меценат його стягає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й ти як спадок одібрав по батьку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не питав, хто й як його надба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нав, що то було придбання чесн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певне, думає і Меценат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статки батьківські. Він поверта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малу частку нам назад в Еллад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и за те найбільше ворогуєш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-твоєму, то добре, щоб у нас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закутках марніли твори хист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з голоду митці снагу втрачал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мармур цвіль посіла, струни - рж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елліни на варварів звели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и римлянам чим не послужит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волі вже їм служать. Я не буд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хто й не вимагав від тебе служб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Меценат завдав тобі зневаг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гостину через друга запросивш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гостину? Ти се думаєш навсправжк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еценат співця до себе клич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оргію для дружньої балачк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е для співу на розривку гостям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що ж, якби ти й заспівав там трошки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вої пісні вже й так були в тім дом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з того я не винен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, ти "винен"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дав ученикам пісні спис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, значить, сам їх випустив у світ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що римлянин оцінив їх кращ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ж земляки, то се вже річ звичай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нуй у тім, як хочеш, Меценат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в Елладі той лиш має слав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го похвалить Рим. Корінф оціни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го співця тоді, коли втеря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ти в Рим дістався з Меценатом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там здобув заслужений тріумф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Рим же вміє талани вінчати!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отім повернувся до Корінф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рідні лаври, наче ряст весно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слалися б тобі попід ногам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птати рідних лаврів я не хоч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іумфи в Римі - то для мене ганьб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ж ти жде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Признання в ріднім краї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помочі ласкавих переможц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ж те буде? Як життя скінчиться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смертна слава - то звичайний дар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им співцям, як ти. А поки жив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хто не чує їх, ніхто не бач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ов вони поховані в могил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инувши глибоко в думи й мрії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і співці не рухаються з місц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онад ними пролітає буйн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рвиста вакханалія житт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идає тому і лаври, й кві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вміє їх ловити на льот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ому ж от, як ти, хіба лишить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ів'яле листя та вінці нагробн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думаєш ти Рим перемог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гильною незрушністю такою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бою бувши, я б його сліпил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м блиском генія свого й Еллад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сіх би сценах я запанувал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 форуми і портики посіл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є імення заглушило б гомі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мення цезаря! Оце була б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равдешня перемог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Всі б казали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Яких співців скуповує наш Рим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овсім уже пішла в старці Еллада!"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Бере в руки Евфрозінин лавровий вінець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ивись, Нерісо, сей вінець єдиний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обув я за життя, та він дорожчий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всіх твоїх розхвалених тріумф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такі вінці нагробні буду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що ж, нехай скоріше прийде смерть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адіває на голову вінець з гордим спокійним усміхом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тею, слухай! Я не можу більш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ього терпіти. Так затхнутись можн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могильному повітрі сеї ха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або я повинні вийти в світ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так тебе кохаю, що пристан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е, щоб славою твоєю жи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зовсім без слави жить не можу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еллінк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І хочеш добув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римлян ту слав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У римлян чи в інших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наково. Мені потрібна слав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хліб, вода й повітря. Коли 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того постачити не можеш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чого я не проживу, то муш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а собі здобути, а вмир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хочу я, бо я ще молод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чим же ти здобудеш тую слав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м, чим і ти здобув би - власним хистом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все-таки піти на сцену хоче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Після паузи)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у що ж, Нерісо, я скажу по правді, -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тебе не марна примха кличе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муза Терпсіхора, я не смію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богинею змагатись. Може, справд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можеш відродити для Корінф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ятую таємницю Діоніс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ні, не для КорінфаІ Ти не думай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корінфські оплески не ваблят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бонь, жива Неріса переважи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мінну Терпсіхору в Меценат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протанцює перед ним сьогод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нець Танагр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, либонь, маячиш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я ще не в гарячц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 ж не можеш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оргію піт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Чому не можу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имлянка ходять скрізь - чому ж би й нам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перейняти в їх того звичаю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ду й скажу: "Мій чоловік недуж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, щоб не зневажить Меценат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слав мене, свою жону, в гостину..."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, тв ве підеш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и мене замкне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ді вже я напевне буду знат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и мене перекупив у рабств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й рабині часом утікают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не впевняйся на замк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ерісо!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, пане мій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ауза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у то рішай же зараз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ти, чи 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Ох, якби мав я сил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бе від серця одірвати ге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инути, мов гадину отрутн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имлянам тим під ног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коротким злісним сміхом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 не можеш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мусиш покоритись. Може, згодом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сам мені подякуєш за с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не відступлюсь від свого слова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не ти, то я здобуду слав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о сьогодні. Я доволі ждал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ісля важкого мовчання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я піду. Мені миліше буд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римлянами, аніж отут з тобою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ди. Та оббери ж оте галузз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 своєї голови - невже ж так піде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сягає за голову, здіймав лаври, з проймаючим жалем дивиться на їх і мовчки кладе там, де стояла Евфрозіна, коли квітчала його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о л о с Е в ф р о з і н 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озивається з глибини дому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рісо! Клич Антея! Йдіть обідать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же готова оргія препишн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миттю кидається до хвіртк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ганяючи йог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уди ж ти? Треба ж переодягтися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усти мене! Бо прийде Евфрозі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 не смію глянуть їй у віч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бігає за хвіртку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ходить з двере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де ж Антей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а оргію пішо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ого запрошено до Меценат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ийсь дивний твій жарт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Я не жартую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н там лежать зів'ялі хатні лаври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ьогодні він нам свіжі принес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обувши з рук знавці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ордо підвівши голову, йде в хату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 в ф р о з і н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апаючись за голову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евже се правда?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господі Мецената, ндщадка того славутнього Мецената, що жив за Августа. Велика, пишна, прибрана як для оргії світлиця, аркою переділена на дві нерівні частини: у першій, меншій (на передньому плані), поставлено триклініум для господаря Мецената і двох найпочесніших гостей - прокуратора і префекта -і вряджено невиоокий примост, засланий килимами, для виступів співців, мімів та інших артистів; у другій, більшій (на задньому плані), багато столів, то з ліжками навколо - на грецький лад то з стільцями - на римський, там сидять і лежать гостів різного стану і віку, греки і римляни. Бенкет ще ледве почався і йде якось мляво, видко, що гості мало знайомі межи собою і почуваються ніяково під увагою почесного триклінія чільної частини світлиці. На примості хор панегіристів - між ними Хілон - кінчає ся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 о р  п а н е г і р и с т і 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піває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2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ітло від світл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2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диться вічно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2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і пресвітли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2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ід Меценат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2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променя в промін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2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ереливає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21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яйво своє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хор скінчив співати, Меценат злегка кивнув головою корифеєві і зробив рукою рух, не то наказуючий, не то запрошуючий, щоб хористи зайняли місця на бенкеті в задній частині світлиці. Хор розміщається поза найдальшими столами в самій глибині. Раби розносять напитки й наїдки, рабині роздають кві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рухом пальця закликає раба-домоправителя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тим часом тут поскачуть мім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потім ті етиптянки безкості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о показують з мечами штгук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щоб те трюмо все недовго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вилину-дві щоб кожне зоставалос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щоб ніхто не смів виходить двіч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прокуратора і префекта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уявіть собі, що й тії мавп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сл-ави не байдужі: раз плесні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потім і прогнати з кону трудно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м часом домоправитель, уклонившись, вийшов, і на кону стали з'являтися міми, представляючи коротенькі мімічні фарси без слів, акробатки-єгиптянки з мечами, жонглери і жонглерки з барвистими опуками і т. ін. Гості поплескують їм, часом кидають їм квіти й ласощі. Мало звертаючи на те все уваги, Меценат і двоє його почесних гостей розмовляють межи собою, Меценат трохи зниженим голосом, Префект рівно, однотонне і трохи недбало, Прокуратор голосно і непримушено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я оргія моя, признатись муш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гадує щось трошки царство тіні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д Плутоновим тріумвіратом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 не повірите, як я працю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якось подолати сюю дикіс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едовірливість, щоб сполучи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одну родину дві частини люд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інфського - римлян і грек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Друж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й так уже великого досяг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зірцевий маєш хор панегіристі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ий і в Римі не щодня почуєш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махнувши рукою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т, що той хор!.. Па щирості сказавш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ій поезії на кухні місце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їй недоїдки - миліша плата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ж лаври... Я прошу в вас вибачення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вас частую отаким злиденством -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ще тихше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се, властиве, тільки для юрби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я надолужити сподіваюс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іншому. Я тут назнав співц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равдешнього. Не дуже він славутні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се вже грекам сором, не співцев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покажу Корінфові, що треб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имлянина для цінування хист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накше хист лишиться неужитк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ець той хутко прийде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Я не знаю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апросив його, але відповід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ла від нього невиразн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т ще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сити їх... ти просто б наказав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казувати тут не випадає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не раб, а вільний громадянин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н римський громадянин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е то н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се ж він роду чесного. В Корінф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го родину здавна поважаю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сь якісь герої з неї вийшл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гречуків отих усі герої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то кине в зваді миску через стіл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 лоб сусіду влучить -- вже й уславивсь/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cobolos!..*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* Дискобол (грецьк.), - Ред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ється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акі ж і їх поети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рецький лад Горація спартач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же вінець на чолі - лавреат!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атенській академії купи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ох лавреатів можна за обол -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ин поет, другий філософ буде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ачніше - не витрачать обол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забувай, мій друже, що бог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дячності не люблять. Пам'ятай ж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Рим ходив у Грецію до школ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омо, що поганий той школяр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ий учителя не переваж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так, а все ж він мусить мати вдячніст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им гойно заплатив за ту науку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Греції дав спокій і закон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го вона не мала споконвік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падає в річ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Греція в своїй преславній школ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чила Рим лиш бабських теревені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ільки нам релігію зганьбил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ще привчила розумом крути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ез жодної мети, як пес хвост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це і вся наука. Більш нічог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нали тії греки й не стгорили -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їх навіть мови не було нікол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у отакої! Як то не було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, друже, щось нечуване говориш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вжеж, був іонійський діалект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ттічний, ще не знаю там який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не письменник, то й балачка інша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гартованої міцно мов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диної, всесвітньої, як наш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мали греки зрод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Се то так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й їх поезія, скажу по правд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и супроти нашої не встоїт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бірності такої, як Гораці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ек не досяг ніколи й не досягн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се ж і рідну мову шанув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чив нас грек. Поезію латинськ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чав нам еллін-бранець, не римлянин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мусив мову пана перейнят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пав мав, певяе, поважніші справ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ж рідну мову сікти на трохеї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Меценат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й друже, ти ж не будеш запевня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ії вірші не були партацьк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ая мова вв була потворна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знає, друже, чим була та іскр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якої на землі вогонь з'явився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, може, був нікчемний перегар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все ж нам шанувать її годить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важати батька Промете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, може, вів і був зичливий злоді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префекта, кивааючи на Меценат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це ж і плід від грецької наук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ш Меценат відомий філеллен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 іще не відділив од Рим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інфської республік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ється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Жарт жартом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Римові з такого філелленств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 ж може вийти шкод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 турбуй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ра учителька те добре тям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їй при старощах підпорки треб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би так Рим на Грецію розсердивсь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ідштовхнув, то закричала б "гину!"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ж друг наш мав рацію: є шкод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милування наше до чужинці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того довело, що ми самі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арварів якихсь перевернулис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чившись "африканської латині"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чорновидих "римських громадян"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, що ж, без варварів не обійти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ми вже мусим обновляти кро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есилену від праці та розкоші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и б хотів, щоб наші всі народ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-варварськи довіку говорили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вряд чи з того буде слава Рим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мовчать, поки як слід навчать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правної латині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е трудненько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чились мовчки доброї вимови -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ього б і Демосфен не доказа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що ж робит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Те, що я роблю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вчати ласкою, дарами наві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х видатних чужинців Рим люби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любить, той уподобитись мож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 любого і тілом, і душею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ніжило тебе те філелленство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Цікавий знати, як би ти, наприклад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бирав податки "ласкою й дарами"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гато б назбирав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міючись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у, тут я муш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ложити зброю. В сьому ти найдужчи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 а б - а т р і є н з і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віходить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йшов Антей-співец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! Клич сюд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ій! Як Антей уже почне співа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нак подам, тоді хай танцівниц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юди увійдуть. Тільки ж не раніш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ляди мені! Руша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трієнзій виход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Оці раб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сують мені раз по раз лад усякий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їхню думку, оргія - то скок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у порог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таю вас, преславн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А, здоров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ближче приступи. Коханцю муз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порога перестоювать не лич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підходить ближче, але місця йому при столі нема і він лишається стояти перед лежачими гостям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госте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, друзі, найкоштовніша перлин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інфської заток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и, преславн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мірну ласку положив на мен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ріифові ж віддав замало чест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му замало честі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Бо не можн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ічити перлів нашої заток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важити, котра з них найдорожч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бити рідне місто - се годить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ж не треба забувати правд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дячності. Якщо в Корінфі дійсн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скілька перлів хисту і наук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се є Меценатова заслуг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я заслуга півняча, мій друж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розуміти сеє, Меценате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я на всяких смітниках громадж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ам вишукую коштовні перл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и ж їх не ковтавтаєш так, як півен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даєш в оправ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тей мовчки рушає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тій, Антею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уди ти йде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уди, куди належ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бачу, ти образивс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е дивн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і ті греки всі вражливі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Справді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дивно, як мв досі не привикл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переможцям вільно називват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аїну нашу смітником, а нас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ми не в "оправі", просто сміття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єму слову ти дав колючк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не я. Уся моя вина,      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ій язик був якось послизнувс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ж його боги слизьким створил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нуй Юпітера чи Прометея, -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краще знаєш, хто з них більше винен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, минаючи усякі вин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ртаю до заслуг. Мій Меценат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й раз я маю затягти позо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упроти теб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Як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Бо сю перлину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ти, а я відкрив уперш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Справді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 тім моя заслуга є ще більша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перли я не проковтнув, знайшовши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ч, власне, я повинен був ковтну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хтів би сеє краще зрозумі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се не таїна! Колись я тут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крив чи, краще мовити, закри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етерію співецьку потаємн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варишем у ній був наймолодшим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сей співець. Я ощадив його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важаючи на молодощі ніжн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ін один лишився з товариств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, знаю добре, більше в цілім краї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етерій не було, нема й не буд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помиляєшся, ще є одн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е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На Парнасі. Дев'ять і оди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сходяться на оргії таємн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акриваються від ока влад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устими хмарам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-ха! Се влучно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мінивши свій одноманітно-недбалий тон на гризький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так-то вже і влучно. Меценате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 "дев'ять і один" - Феб і камени -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всім то не гетерія таємна,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хор панегіристів. Їм же треб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мброзію та нектар заробити,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й мусять панегірики співа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м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Звичайно, генієві Риму.    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арнас, Олімп і всі святії гори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 в його імперію дістались, 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ільки тим богам живеться добре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мають гідність римських громадя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принаймні ласку Меценат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світнього, а той є геній Рим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трі ж боги йому не покорилис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 вигнані були або й розп'ят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що ж? Вони від того повмирали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нишком, нахиливишсь до префект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й друже, вибачай, але юрб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і жарти можуть видатись блюзнірств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нов здержан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хай боги простять, не міг римлянин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станнє слово полишить за грек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олосно до Антея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юдською мовою ми наситились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ас обізватись мовою богі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бі, Антею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Вибачай, преславн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не хоче муза помага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бонь, вона сьогодні не голод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я без неї - мов безструнна лір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вже се друг мій відібрав їй настрій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правду перепрошувать не буд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музі, що сьогодні не голод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ід пам'ятать, що й у богів є завтр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ше тоді, коли його заслужа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раз, хто забувається про завтр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й має вічніс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атріумі чутно гомін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се там за гомін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 р і є н з і й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порог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еславний пане, там якась грекин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шла й дозволу просить уступити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тут постояти коло порог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співець Антей співати буд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 хто ж вона? Якого сутан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т р і є н з і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Каж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єсть вона Антеєва жон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, хай увійде. 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трієнзій виходить. На порозі з'являється Неріса і вклоняєтьс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Нащо се, Нерісо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а мовчить і соромливо закривається покривал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рнись додому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Вибачай, Антею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я господар і не дозволяю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їх гостей нікому проганят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вільний зоставатися чи н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й твоя жона так само вільн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ки вона в гостиш в Меценат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Неріси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хочеш тут лишитись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ихе, але тверд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Я лишус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стиха до Меценат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ти не дурно так, -  вона зграбненька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відки він узяв собі сю німфу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і ніжки бувають лиш в Танагр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ні повір, я знаюся на том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Неріси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 ви давно по шлюбі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Перший місяц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тея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, то невже тобі, Антею, треб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е й муз до помочі в медовий місяць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й так повинен би співать, як бог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ся грація перед тобою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чого ж вона під покривалом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 звичай еллінський жінкам вел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в моїй господі звичай римськ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ін свої вимоги має. Мусиш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зволити дружині відслонитис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а, не ждучи Антеєвої відповіді, одкриває обличчя і соромливо поглядає на Меценат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ги мої! Ви подивіться, друзі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ж тая мармурова Терпсіхора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я купив учора від Федона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випадок? Ні, випадків таких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може бути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Неріси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Він різьбив із тебе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 е рі с 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к, пан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, ти й танцювати вмієш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наю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Як не знаєш? Терпсіхора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знає, що вона богиня танцю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значить, що вона не танцівниц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оза домом танцювать не вміє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я прийду колись до твого дом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буде честь мені. Але не зна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рапиться тобі Нерісу бачи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мати, жінка і сестра у мене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ребувають завжди в гінекеї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я ж тебе не смію там віта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добрий звичай ваш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Такий він здавна, -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я його, преславний, встанови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е ти радо з нього користаєш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, се не диво. Заздрощі Антея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розумію. Отже й я поставив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 атріум камінну Тердсіхору,               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 свій таблін, щоб не профанувалас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щир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се тобі я справді винен дяку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докажи ж нам ділом тую вдячність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ласне, спів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раба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Принеси, Евтім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у ліру, що сьогодні я купи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Евтім приносить велику, пишно оздоблену лір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тею, сяя ліра - дар всесвіту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роги в неї з тура пущ германських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н африканський дав оздоби з кост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ай арабійський золота присла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ерева - індійський ліс таємн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заїка прийшла з країни сіні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йкращі в світі струни італійськ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правлено в британське ясне срібло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 еллінського в ній нема нічого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я буде грецька, як твоєю стан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ти її дістанеш в дар від мен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вподобаєш. Торкни їй струн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оркає струни недбало, не беручи з рук раба. Струни озиваються тихим, але напрочуд гарним і чистим голосом Антей здригається від подиву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ий прекрасний, надзвичайний голос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й ліру, хлопч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Бере де рук ліру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Ох, яка важк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сам її держать не потребуєш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е є раб. Евтіме, на коліна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ак держи, як сей співець накаж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втім стає на коліна і піддержує Антеєві лір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їй не слід звикати до таког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воїй оселі я рабів не маю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рийдеться їй висіть на повітр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емінц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Рапсодів давніх спосіб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 дуже гарно! Потепи, Евтім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її отам, де тая лампа виси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Евтім чіпляв ліру на великий канделябр, знявши з канделябра веліїку лампаду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зіходить на примост і торкає струни сильніше, ніж уперше. Почувши той акорд, Хілон і Федон схоплюються на рівні ног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 і л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товаришів-хористів, що сидять там же за задніми столами, зайняті їдою і балачками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вариші! Мовчіть! Антей заграв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тею! Заспівай епіталаму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спиняється, спускає руки і схиляв голову. Пауза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тею, що тобі? Чи ти недужий?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, може, ліра ся тобі незручна?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Мецената, озиваючись від порога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й чоловік недавно встав з недуги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До Антея дбайливо і ніжно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нтею, ти зовсім не розважаєш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єї сили. Краще вже дозвол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за тебе доказати вдячніст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еславному. Хоч я не танцівниц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потанцюю, як в Танагрі звича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 матінка навчила. Хай пробача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 згоджуюсь, хоча було б ще краще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в особах ваших поєднались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узика і танець в одно подружжя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я жона зовсім не розважає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єї мови. Чуюся на сил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ратиму, й співатиму без танців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 прошено мене, так обіцяв я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вій танець, Нерісо, не для оргій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инився я тому, що добира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пам'яті своїй доречних спів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Ф е д о н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івай епіталаму! Се до речі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, не до речі, - ми не на весіллі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ому ж? Ти уяви, що в сьому домі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люб відбувається Еллади з Рим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 бачу оргію перед собою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 й спів пригадується не весільний,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оріш вакхічний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а, воно ще й кращ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знов приступає до ліри. Меценат подає знак гостям, щоб мовчали; гомін розмов стихає, тільки часом чутно бренькіт посуду там, де гості п'ют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першу стрічку промовляє повагом і без музики, далі раптом, без прелюдії, починає співати, приграючи собі гучно, впевнено, в темпі вакхічного танцю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пер, всесвітній даре, послужи мен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звени! Дзвени! Грай! Грай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уха оргії нам збуди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лос дай німоті рабів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воруш нам оспалу кров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озмах дай нашій силі окритій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ценат дає знак атрієнзієві, вбігають танцівниці і корибанти і пускаються у вакхічний танець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 вакхічний почнем танець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мінить оргію шал весни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икне холод і жах із душ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ід сонця нагірний сніг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іонісе! З'яви нам диво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ає в тім же темпі пригрив без слів і не завважає, що Неріса незамітно опинилася в гурті танцівниць. Згодом Антей міняє темп на повільніший і лагідніший, з іншого тон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рного танцю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ад гармонічний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хе та яснеє літо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де по буйній, гучній весні,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апанує урочисте свято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 зміні темпу танцівниці спинились, одна Неріса танцює, все держачись позад Антея; танцює безгучно, тихо, плавко, мірно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тей все не бачить її, захоплений грою, і знову бере попередній темп, тільки з більшим завзяття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Дзвени! Дзвени! Грай! Грай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й почути нам яру міць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й сп'яніти з надміру сил!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нцівниці і корибанти знов оточили Нерісу вакхічним колом, але Меценат спиняє їх раптовим рухом і гучним покликом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иніться всі! Неріса хай танцює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 сьому поклику Антей спиняється, обертаєтьса і не може одразу отямитися з дива та урази, побачивши Нерісу на чолі танцівниць. Меценат, завваживши те, сплескує в долон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узики! Гей! Танець вакхічний грайте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'являються музики з подвійними фяейтами, кімвалами, тимпанами, грають вакхічний танець. Неріса, після короткого збентеження, блиснувши очима, пускається в прудкий танець, з несамовитими, але гарними рухами менади. Дехто з гостей припліскує їй влад долонями та приляскує пальцями. Меценат, рухом закликавши Евтіма, шепнув йому на вухо, той приносить оздобну скриньку і подає її Меценатові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о! Годі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і, танцюй, богине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анцюй, прекрасна музо Терпсіхоро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Виймає із скриньки діамантове намието, здіймає його обома руками вгору і вабить ним до себе Нерісу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а, не перестаючи танцювати, наближається до Мецената, очі її горять, рухи нагадують зграбні викрути хижого звіряти. Гості зриваються з місць і товпляться, намагаючись кожне краще бачити Нерісу. На неї сиплються квіти і грім оплесків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 о л о с  з  х о р у  п а н е г і р и с т і в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 наша муз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о к у р а т о 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лас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Гарна, гарна штучк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я муза, певне, з голоду не згине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а, зблизившись до Мецената, стає перед ним на одно коліно і відхиляється назад, немов готова впасти від знесилення, але розкішна і зальотна усмішка грає на її устах. Прокуратор кидається піддержувати її, але Меценат попереджає його, надівши Нерісі намисто на шию і тим самим рухом піддержавши її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ій пане, дякую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Хоче поцілувати його в руку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 е ц е н а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Не так, безсмертна!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Цілує її в уста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а встає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 місця, посуваючись трохи на ложі і простягаючи чашу з вином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ди, вакханко, відпочинь край тигра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ріса, усміхнувшись, подається до нього. В юрбі здержаний сміх. Антей раптом зриває ліру з канделябра і кидає її а розмаху в Нерісу. Неріса заточується і падав додолу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 е р і с а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ятуйте! Він мене убив!.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лтей нахиляється до неї і бачить, що вона конає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ихо і наче спокійно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Убив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 р е ф е к т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гукає рабам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юди вігілів!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 т е й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ій, дай закінчити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діймає з ліри одну струну. Звертається до Хілона і Федона, що стоять попереду юрби)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вариші, даю вам добрий приклад.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Задавлюється струною і падає мертвий край Неріси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28.ІІІ. 1913, Єгипет]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2160" w:leader="none"/>
        </w:tabs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ОРГІЯ</dc:title>
</cp:coreProperties>
</file>