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 Д Е Р Ж И М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раматична поема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рег понад озером Гадаринським. Далеко на горизонті ледве мріють човни коло берега і чорніє люд, що хмарою заліг далекий берег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ріам, "одержима духом", в глибокій тузі блукає поміж камінням понад берегом, далі зіходить на шпиль скелі і дивиться не па берог, а в глибину пустелі, вона бачить там когось удалин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там, він все сидить так нерухом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те каміння, що навколо нього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 ним - мені здається, я те бачу, -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исли думи хмарою важко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-от з них стрілить ясна блискавиц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цілий світ осяє. Ох, коли ж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она розіб'є темну хмару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мене убила блискавиц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рагну, прагну, щоб вона злетіл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хоч на мить чоло те просіяло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дівлю дав юрбі, тілам і душам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м дав спокій, а сам у сій пустел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асе думок отари незчисленні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а їм впину, а йому спочинку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ий він одинокий, боже правий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йому не можна помогти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він завжди буде одинокий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Месія прийде в славі світ судити", -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сказано в пророцтві, більш нічого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равда, й милосердя - все для світ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ля Месії що? Чи тільки слава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ійна і звада, смерть, недуги зникну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р буде на землі і щастя в людях..."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ля Месії? - знову "слава в вишніх"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ільки слава? О, яка ж то кар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сією, що світ рятує, бути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м дати щастя і нещасним бут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щасним, так, бо вічно одиноким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міг би врятувать його самого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самотини, від страшної слави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ригнічена раптовою втомою, сідає під скелею і схиляється на камінь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го ж се я слідом за ним блукаю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го? Сама не знаю. Певне, дух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сюди завів на певну згубу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у, що ж! нехай! Мені тут гинуть краще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ж в іншім місці. Я загину тут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игострила погляд у пустин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соколиний зір, -  все виглядал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ін хоч не подивиться на мене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дивився і не обернувся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надто вже буйна була надія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ж я сподівалась?.. Я не знаю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Розхитуючись, як ті, що голосять на гробі, співає стиха тужливу східну пісню, довго, без слів.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се співати можна, а сказат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ів не стає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піває знов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ка була юрб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ним, як він ходив по Галілеї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ожний встиг торкнути хоч одеж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край плаща Месії, тільки 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ркнути не посміла, бо нічого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ить не мала в нього: ні здоров'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страви на безхліб'ї. Я не зна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я йшла з юрбою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піває знов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ін нікому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ідмовляв потіхи і поради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му що бракувало, він дава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піває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що ж мені бракує? О Месіє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, може, знаєш?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замітно для Міріам Месія наблизився до неї з-за скелі, надійшовши з пустині, і схилився над нею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Знаю, Міріам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жахнулась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чителю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 бійся, жінко, спокій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хочу дать тоб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, я не хоч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хочу я спокою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лагідно і разом суворо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Міріам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дух в тобі говорить. Чом не хочеш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окою прагне всякий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ле т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чителю, покинув той спокій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був у тебе в тихім Назарет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дорівнятись хочеш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поривом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, Месіє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рівняюся до тебе, ні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знаю те, що я нещасна жінка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нащо ж ти зрікаєшся споко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диної потіхи всіх нещасних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раптозою одвагою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ти його не маєш, сине божий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е тобі до мене діло, жінко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ріам, знищена, збентежена, закривав лице покривалом і повертається йти геть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ій, Міріам, скажи, ти в мене віри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 одкриває лиця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ірю, що ти божий син, Месіє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сім, окрім мене, даси рятунок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ім, крім тебе, жінко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и сказа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сказав того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 я те чула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сти, учителю, я мушу йт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Відступає)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уди ти йде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е знаю. Так, на безвість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ж та йде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Бо мушу йти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авіщо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знаєш. Ти - Месія! Я не знаю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останься тут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ріам мовчки спиняється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кажи мені, ти чул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говорив я людям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ак, Месіє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прийняла мої слова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кол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забуду їх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І вслід їх піде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слідом за мною підуть всюд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лаючи: "Ти йдеіп в неправу путь!"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, мов на жар пекучий, наступат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уду на слова твої огнисті, -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іди мої від них криваві будуть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перта річ твоя, ти мов рабин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нає волю пана і не слуха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их рабів сувора кара жде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дає навколішки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горе! Впала вже на мене кар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же її ніхто не здійме з мене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ебе мало віри. Якби т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зерня віри мала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, я вір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краю вірю в тебе, сине божий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я не вірю в себе! Я не вір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я могла твої слова прийнят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е смирення гірше від гордині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сто раз гірше, я те добре зна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 того розпач мій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 не наводь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бмови зайвої на власну душу, -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ою чорною вона не може бут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ні, учителю, вона чорніш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ж хата-пустка, що після пожеж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рніє порожнечею. Вод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їх речей, цілюща та живущ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ші моєї вигоїть не може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да боронить від огню живог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горілу ж хату дарма поливат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що тобі спалило душу, жінко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наю: чи ненависть, чи любо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го ж ненавидиш ти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Ворогі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їх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оїх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Я їх казав любит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 люблю... не їх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они для тебе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і для мене, ближн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ле 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них далека, наче від єхидн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не відають, що творять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І єхидн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свідома, а всяк її розтопче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стріне на шляху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кби єхидн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гла покинути свою отрут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а була б не гірша від голубк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вона отрути не покине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царство боже на землі ти чула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я ж тепер ніде його не бачу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дивишся й не бачиш, маловірна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так, не бачу! Світло твого дух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е сліпить. Чим ти мені ясніше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м душі ворогів мені темніш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м менш єхидна схожа до голубки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аловірна я, занадто вір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іра та мене навік погубить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/>
      </w:pPr>
      <w:r>
        <w:rPr>
          <w:rFonts w:cs="Arial" w:ascii="Arial" w:hAnsi="Arial"/>
          <w:lang w:val="en-US"/>
        </w:rPr>
        <w:t xml:space="preserve">Я вірю, що ти світло - і </w:t>
      </w:r>
      <w:r>
        <w:rPr>
          <w:rFonts w:cs="Arial" w:ascii="Arial" w:hAnsi="Arial"/>
          <w:i/>
          <w:lang w:val="en-US"/>
        </w:rPr>
        <w:t>такого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я темрява до себе не приймає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/>
      </w:pPr>
      <w:r>
        <w:rPr>
          <w:rFonts w:cs="Arial" w:ascii="Arial" w:hAnsi="Arial"/>
          <w:lang w:val="en-US"/>
        </w:rPr>
        <w:t xml:space="preserve">Я вірю, що ти слово - і </w:t>
      </w:r>
      <w:r>
        <w:rPr>
          <w:rFonts w:cs="Arial" w:ascii="Arial" w:hAnsi="Arial"/>
          <w:i/>
          <w:lang w:val="en-US"/>
        </w:rPr>
        <w:t>такого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ой глухорожденний люд не чує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м, може, треба іншого Месії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м, може, сина божого не досить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сліпі, вони ще не прозріл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ого слова мало їм для вір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м треба діла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 творив дива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орив дива ще тільки над водою;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ього не досить - треба кров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жахом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Крові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єї крові, вчителю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Моєї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їм вона на голову впаде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роклинай, вертається проклятт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того, хто сказав його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хай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наю се, проклята я навік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любить не вмію ворогів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кожний тихий усміх фарисе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мене гірш від скорпіона злого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бридка не так сама отрут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се оте гнучке, підступне тіло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ся тремчу, коли його побачу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моїх очах я чую зброї полиск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моїх речах я чую зброї брязкіт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я узброєна в свою ненавис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артовий коло царської брам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радий вихопить на кожного свій меч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тільки зле замислить на владаря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ти й мене ненавидиш так, жінко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докором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чителю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, може, скажеш - люби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се сказа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 так сказав: хто мови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юбить господа, а брата ненавиди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правда то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Хіба ж і той не люби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душу віддає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Що значить, жінк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дати душу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Значить - буть готовим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гинуть за любо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о се ж би звалось -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дати тіло. В тім душі нема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хто покине батька, матір, братт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рідне, любе, все, чим жив він дос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іншого - невже і той не любить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зрікся всього, а себе не зрікс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любить той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 господи, якої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жертви хоче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Жертви я не хоч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юбові тільк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ушу всіх любити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к, всіх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х, окрім тебе, -  се можливо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тебе і всіх - се понад силу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за що ж, за що ж маю їх любити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довірки питають тільки "за що?"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як недовірки любити вміють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поломінь, палка у них любов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а любов, що я від тебе хоч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инна буть як сонце - всім світит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що мені робить? Немає сонц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моїй душі. Ніч, ніч, понура ніч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, може, зійде сонце і для тебе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раптовою надією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чителю! чи ти мені позволиш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лити кров мою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За кого? За людей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не за їх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о нащо проливат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ремне кров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 може, недаремне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може, кров'ю викупить я зможу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ов без любові викупить не може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ти хтів прийнять від мене викуп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не лилась твоя святая кров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хочеш викупить мене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ріам потакує мовчки головою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аремне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даремне! Та позволь загинуть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не за тебе, то з тобою вкупі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алові дають даремні жертв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ж не приймаю їх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Месіє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, для тебе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Месія. Ти мене не знаєш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ідходить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ріам зостається в пустині сама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фсіманський сад. Дванадцять учеників сплять непробудним сном. Месія молиться. Міріам нишком крадеться попід садовим муром, стає в найглибшій тіні, звідки їй видко Месію в місячному світл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учеників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ите? Не спіть! Моя душа сумна до смерті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ченики не озиваються, сплять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себе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же! знов він одинокий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 гірше, ніж в пустині! Сії люди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ердіші від каміння... Он ота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ежить той ученик, що - люди кажуть -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чителю з усіх їх найдорожчий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спить він, як і всі, -  твердіше, може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наймолодший... Я одна не сплю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купі з ним страждаю, тут же, поруч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я німа, як мур оцей, не видна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сяя тінь, так, мов я не людина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, наче в мене і душі нема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приступлю до нього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иляється трохи з тіні, але знов ховається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, не смію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знову скаже, як тоді сказав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Яке тобі до мене діло, жінко?"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 я йому скажу? Моя душ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чорніша. Я тепер не тільк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ворогів його ненависть ма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й до друзів. О, до сих ще більшу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, сонне кодло! Світло опівноч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будить вас? Вам заграва кривав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чей лінивих не здола розплющить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дай вам вічний сон наліг на груд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морою душив вас без кінця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сто раз від вас миліші гад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в них таки, либонь, тепліша кро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відразою одвертається від сонного товариства. Дивиться на Месію, прислухається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що він молиться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півголоса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хай мине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я чаша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аваоф! чи й ся молитв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ю ніч твого престолу не досягне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вкам даси ти на поталу сина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хай буде так, як ти бажаєш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як я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ам Вельзевул, напевне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чув би милосердя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с і я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учеників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и спите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спіть! моя душа смутна до смерті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міння у пустині відкликалось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трійною луною, але сі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обізвуться, ні, дарма надія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обізвусь... Який злий дух тримає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 слова? Учителю! Єдиний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світочу моїх очей! Невже т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бачиш, як я гину тут від туг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болю, від тривоги? І нічим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чим потгшити тебе не можу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...Я обірвусь... Ні, голосу не стане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ж і стане, дико забрини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шакала голос опівноч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туга стиснула за серце... Я не мож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ожу бачити сього! Прощай!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х, Міріам, ти проклята від бога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ак само незамітно для Месії, але швидко вибігає з саду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Голгофі. Ніч. Три хрести з розп'ятими, вже мертвими. Віддалік  варта, інших людей нема, тільки Міріам сама під хрестом Месії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їм простив. Він їм усім простив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те чули і на віки вічн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слова потіхою їм будуть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ільки я не прощена зосталас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не можу їм простить за нього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сіх і все ненавиджу за нього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орогів, і друзів, і юрб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ой народ безглуздий, що кричав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Розпни його, розпни!" - і той закон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дський, що допустив невинно згину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ой закон небесний, що за гріх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умних поколіннів вимагає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аждання, крові й смерті соромної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го, хто-всіх любив і всім проща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Умер він, зраджений землею й небом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завжди, одинокий. А тепер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ут сиджу, як завжди, одинок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ремні сльози ллю і проклинаю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те, що він любив, і з кожним словом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більш надію трачу на рятунок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ічно, вічно буду одинок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сьому і на тому світі. Так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коли не скінчиться темна туг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ічно буде жаль палити серце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ут завтра прийдуть ті прихильні друз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ричі одрікалися від ньог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 родина, що ніколи в ньому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бачила пророка; прийдуть, здіймуть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з хреста, -  бо вже ж він неживий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ільше мучитись за них не може, -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роплять млявими слізьми й лагідно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ов'ють у хусти, понесуть покірно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наглядом ворожих вояків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ховають у печері й розійдуться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оже, потім зійдуться докупи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леньким словом згадувать про тог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кого за життя так мало дбали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х, як би я тепер хотіла кинуть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рутними словами їм в обличч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гарячим приском! Хай би оч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м випекло, ті очі безсоромн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міли тут дивитися на муку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го, чийого всі не варт мізинця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знаю, що якби з'явилась 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навистю спотворена в обличч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жахнулись би і запитали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Яке тобі до всіх нас діло, жінко?"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я на те... що я на те сказала б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 мусила мовчати, бо ненависть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ає голосу на поминках тог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всіх любив і всіх прощав... Ой горе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ой час, як всі громадою зберутьс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гадать того, кого я так любил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уду всім чужа і одинок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ризнана ніким, бо сам Месі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ризнавав мене... О сине божий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в моїм житті все, все неправд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/>
      </w:pPr>
      <w:r>
        <w:rPr>
          <w:rFonts w:cs="Arial" w:ascii="Arial" w:hAnsi="Arial"/>
          <w:lang w:val="en-US"/>
        </w:rPr>
        <w:t xml:space="preserve">та вір мені, що я </w:t>
      </w:r>
      <w:r>
        <w:rPr>
          <w:rFonts w:cs="Arial" w:ascii="Arial" w:hAnsi="Arial"/>
          <w:i/>
          <w:lang w:val="en-US"/>
        </w:rPr>
        <w:t>тебе</w:t>
      </w:r>
      <w:r>
        <w:rPr>
          <w:rFonts w:cs="Arial" w:ascii="Arial" w:hAnsi="Arial"/>
          <w:lang w:val="en-US"/>
        </w:rPr>
        <w:t xml:space="preserve"> любила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и гадав, -  я не зреклась себе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реклась! я прокляла себе і душ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 душу, що не хтів прийнять Месі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бі на жертву. Де ж ще більше горе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не могти віддать за друга душу?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мрява огортає все більше гору, і хрест, і жінку під хрестом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йдан в Єрусалимі. Перебігають люди, оглядаючись боязко, часом сходяться малими гуртами і нищечком, шпарко перемовляються по кілька слів, потім знов розходяться. Міріам повагом переходить майдан. Назустріч їй Йоганна, одна з прихильниць  Месії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Міріам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Мир, сестро, й радість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 Радості і миру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не знаю я так само, як тебе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Прости, що зачіпаю незнайом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але ж у нас така весела звістка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Що то мене обходить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 xml:space="preserve">Всіх обходить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Месія наш воскрес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олосно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>Воскрес? Месія?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бога, сестро, тихше! ще почує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з люду й донесе синедріону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боїтесь, коли б вам за Месію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ов не пролити так, як він за вас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лив свою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Проллєм, як буде треба, -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пер не час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Ти, жінко, чим торгує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ла б я, питання не до речі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 не знаєш, де тепер Месія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небі, певне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Кажуть, на земл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ж людом ходить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Отже, в вас надія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є кому і вдруге кров пролить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прийде знову час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ірко сміється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А я не вір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він воскрес, бо ви того не варті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не вважав, чи вартий хто, чи н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правда! він ніколи не вважав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/>
      </w:pPr>
      <w:r>
        <w:rPr>
          <w:rFonts w:cs="Arial" w:ascii="Arial" w:hAnsi="Arial"/>
          <w:lang w:val="en-US"/>
        </w:rPr>
        <w:t xml:space="preserve">на те, що з вас </w:t>
      </w:r>
      <w:r>
        <w:rPr>
          <w:rFonts w:cs="Arial" w:ascii="Arial" w:hAnsi="Arial"/>
          <w:i/>
          <w:lang w:val="en-US"/>
        </w:rPr>
        <w:t>ніхто</w:t>
      </w:r>
      <w:r>
        <w:rPr>
          <w:rFonts w:cs="Arial" w:ascii="Arial" w:hAnsi="Arial"/>
          <w:lang w:val="en-US"/>
        </w:rPr>
        <w:t xml:space="preserve"> його не вартий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се-таки не вірю, що воскрес він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ж він сам пророкував про те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сеї самої юрби воскреснуть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се, либонь, не стало б і Месії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о г а н н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ається, помилилась я, бо т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бачу, не прихильниця його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хильних мав він досить і без мене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оганна зо страхом ховається в поблизький гурток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їй услід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бійсь! не розкажу синедріон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ін для мене не миліш, ніж т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однаково ненависний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Близько проходить старий галілеянин, Міріам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вертається до нього)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Що, батьк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правду кажуть, що воскрес Месія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правда, як і те, що він пролив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всіх нас кров свою святу, невинну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не за всіх пролив. Неправда, значить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не за всіх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За мене він ні крапл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проливав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А, ти не віриш в нього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Хоче й собі сховатись у гурті)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ірю в нього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арий спиняється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Вірю більш, як т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ьш, як усі в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То приходь сьогодн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нас на збір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відразою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Щоб я до вас прийшла?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ватися по норах вкупі з вами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при вас нема чого робити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мене на чолі немає плями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 кого ж є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У вас, у всіх у вас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і ви допустили, щоб Месі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вавий викуп дав за ваші душі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ам прийнять його було не тяжко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дячились ви, правда, хто сльозою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щирою до ворогів любов'ю..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сам казав нам ворогів любит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и й зраділи! так вам безпечніше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уша врятована та й тіло не загине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острахом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ти така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Я? "Одержима духом"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лагай Месію, щоб зцілив тебе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изволив від того злого духа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ятою силою своєї крові й тіла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визволив мене ціною крові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єї крові? Та невже ти, дід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даєш, ніби я себе ціную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рожчою, ніж чиста кров його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слухай же: чи в огняній геєн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 темряві без краю доведеться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навік-віків з душею пробуват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радощі моєї не зруйнує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 князь темноти, радощі від тог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а мені не важить кров Месії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ін її за мене не пролив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і краплин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Як могло те статись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нависть врятувала від гріха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го ж ненавидиш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Всіх вас, себе і світ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ебе теж пролита кров, та дармо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ти не прийняла святого дару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е прийму! бо я не Астарот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мала кров приймати в подарунок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примітно підходить слуга синедріону і з ним римський преторіанець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л у г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що говорите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минаючись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Це, бачиш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Про Месію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всім ми не про теє розмовляли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т о р і а н е ц ь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хто ж то, дівчино, отой Месія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преторіанець і слуга слухають Міріам, старий галілеянин ховається між людьми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й, що ви недавно розп'ял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знаєте, він цар був іудейський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він знов по всій країні піде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ін воскрес, воскрес у новій славі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там стережуться цар, і цезар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есь синедріон, пекельна рада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т о р і а н е ц ь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апає її за руки, киває на слугу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ай шнурка, ми спутаємо кізку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не брикала дуже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Що? в'язати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ручно нахиляється, бере камінь і пускає в голову слузі)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одного, та все ж покарбувала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ї знов хапають за руки, скручують і в'яжуть. Слуга одною рукою обтирає кров, а другою помагає в'язати Міріам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тіла б я всю вашу кров пролит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дячити за жертву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т о р і а н е ц ь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Що ж та жертва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ви кажете, що він воскрес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що ж? Хіба минає все минуле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ережив три вічності в три ночі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няв три смерті. Чи тепер, воскресши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буде він страждання, зраду, смерть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ити може, а забути - ні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, будьте прокляті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л у г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Хто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Всі ви! Цезар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инедріон, і цар, і весь народ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м часом на майдані гурти потайних прихильників Месії зникли, а надбігла юрба іудеїв, фарисеїв та садукеїв, почувши гомін на майдані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л у г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ричить до народу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й, слухайте, вона нас проклинає!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о л о с и  з  ю р б и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? Що тут? Хто ся жінка? Що їй треба?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що її зв'язали? Зрада? Змова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проклинаю вас прокльоном крові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л у г а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суджено кленучому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о л о с и  в  ю р б і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Каміння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ди набирають каміння і з диким ревом кидають на Міріам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і р і а м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сіє! коли ти пролив за мене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краплю крові дарма... я тепер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ебе віддаю... життя... і кров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ушу... все даремне!.. Не за щастя..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а небесне царство... ні... з любові!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дає під градом каміння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/1 1901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800" w:leader="none"/>
          <w:tab w:val="left" w:pos="2340" w:leader="none"/>
        </w:tabs>
        <w:ind w:right="148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О Д Е Р Ж И М А</dc:title>
</cp:coreProperties>
</file>