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ПИС В РУЇНІ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Я, цар царів, я, сонця син могутній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бі оцю гробницю збудував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Щоб славили народи незчисленн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тямили на всі віки потомн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мення"... Далі круг і збитий напис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же ніхто з нащадків наймудріших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Царського ймення прочитать не може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збив той напис - чи сперечник-владар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просто час потужною рукою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невідомо. Дивним візерунком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агато слів написано край ньог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славу безіменного владар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мальовано царя славетні вчинки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н цар сидить високо на престол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роди подолані йдуть з дарам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штовними й додолу клонять чол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ін сидить, немов камінний ідол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опахалами з барвистих пер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це його подібне до Тутмес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до Рамзеса, і до всіх тиранів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н далі він, схопивши за волосс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разу цілий гурт якихсь повстанців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ивим мечем над ними замахнув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це його подібне до Тарак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Менефта, як і до всіх тиранів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лицем тим самим він левів полює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евіафанів ловить, б'є пташок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їде полем через людські труп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бенкетує по своїх гаремах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а війну жене своїх підданих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силає на роботу люд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ту страшну єгипетську робот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має вславити царське імення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де той люд, мов хвилі в океан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 ліку, без числа на бойовисько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телиться під ноги коням царським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хто живим зостався з того люду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й гине на єгипетській роботі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його могили хоче цар зроби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себе пам'ятник - хай гине раб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раб копає землю, теше камін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носить мул з ріки і робить цегл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водить мури, статуї велик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прігшись, возить самотужки, й стави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щось будує вічне і величн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сь незрівнянне і потужно гарн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льоване, мережане, різьблене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кожна статуя, колона, малюванн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режечка, різьба і навіть цегл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зримими устами промовляє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Мене створив єгипетський народ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мер давно той цар з лицем тиран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ставсь по ньому - круг і збитий напис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івці! не марте, вчені! не шукайте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був той цар і як йому наймення: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його могили утворила дол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роду пам'ятник, -  хай гине цар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8/VIII 1904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НАПИС В РУЇНІ</dc:title>
</cp:coreProperties>
</file>