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РОКОВИНИ*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i/>
          <w:lang w:val="en-US"/>
        </w:rPr>
        <w:t>* Вірш присвячено Т. Г. Шевченку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він один її любив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ддавна Україну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ети славили в піснях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мов "красу-дівчину"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д неї переймали сміх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жарти, і таночк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її байки, немов квітк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плітали у віночки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й в ній давнину покохав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й мрію молоденьку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перший полюбив її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син кохає неньку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оч би була вона стар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умна, змарніла, бідн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ля сина вірного вон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дина, люба, рідна;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оч би була вона сліп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аліка-недоріка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в рана ятриться в ньом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юбов його велика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країна бачила не раз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тії закоханц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двечір забували все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 що співали вранці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, взявши дар від неї, йшл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 іншої в гостину;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ни не знали, що то є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юбити до загину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перший за свою любов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яжкі дістав кайдан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до скону їй служив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ез зради, без омани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се знесла й перемогл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ого любові сила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го великого вогню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смерть не погасила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Ostap Bender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НА РОКОВИНИ*</dc:title>
</cp:coreProperties>
</file>