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ріє, не зрадь! Я так довго до тебе тужил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ільки безрадісних днів, стільки безсонних ночей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епера я в тебе остатню надію вложил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О, не згасни ти, світло безсонних очей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ріє, не зрадь! Ти ж так довго лила свої чар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ерце жадібне моє, сповнилось серце ущер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ж тепера мене не одіб'ють від тебе примари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не зляка ні страждання, ні горе, ні смерт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 вже давно інших мрій відреклася для тебе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ж я зрікаюсь не мрій, я вже зрікаюсь життя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дарив час, я душею повстала сама проти себе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і тепер вже немає мені вороття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ільки - життя за життя! Мріє, станься живою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о, коли ти живе, статися тілом пора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моря переплив і спалив кораблі за собою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той не вмре, не здобувши нового добр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Мріє, колись ти літала орлом надо мною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й мені крила свої, хочу їх мати сам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у дихать вогнем, хочу жити твоєю весною,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а як прийдеться згинуть за теє - дарма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/VІІІ 1905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/>
</cp:coreProperties>
</file>