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1418" w:leader="none"/>
          <w:tab w:val="left" w:pos="-1134" w:leader="none"/>
        </w:tabs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ОНВАЛІЯ</w:t>
      </w:r>
    </w:p>
    <w:p>
      <w:pPr>
        <w:pStyle w:val="Style15"/>
        <w:tabs>
          <w:tab w:val="clear" w:pos="720"/>
          <w:tab w:val="left" w:pos="-1418" w:leader="none"/>
          <w:tab w:val="left" w:pos="-1134" w:leader="none"/>
        </w:tabs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сла в гаю конвалія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ід дубом високим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хищалась від негоди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ід віттям широким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едовго навтішалась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валія біла, —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їй рука чоловіч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іку вкоротила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понесли конвалію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У високу залу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несла її з собою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анночка до балу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на балі веселая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Музиченька грає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валії та музик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Бідне серце крав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ж панночка в веселому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альсі закрутилась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конвалії головк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ов'яла, схилилась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мовила конвалія: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«Прощай, гаю милий!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и, дубе мій високий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Друже мій єдиний!»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замовкла. Байдужою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нночка рукою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ю квіточку зів'ялу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Кинула додолу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е, й тобі, моя паяно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лись доведеться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гадать тую конвалію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Як щастя минеться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довго й ти, моя панно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Будеш утішатись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о балах у веселих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Таночках звиватись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е, колись оцей милий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Що так любить дуже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бе, квіточку зів'ялу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Залишить байдуже!.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  <w:t>[Волинь, 30/Х 1884]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ОНВАЛІЯ</dc:title>
</cp:coreProperties>
</file>