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ind w:left="1701" w:hanging="0"/>
        <w:rPr>
          <w:caps/>
        </w:rPr>
      </w:pPr>
      <w:r>
        <w:rPr>
          <w:caps/>
        </w:rPr>
        <w:t>Боярин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раматична поем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Садок перед будинком не дуже багатого, але значного козака з старшини О л е к с и  П е р е б і й н о г о.  Будинок виходить у садок великим рундуком, що тягнеться вздовж цілої стіни. На рундуку стіл, дзиґлики, на столі прилагоджено до вечері. Стара  П е р е б і й н и х а  дає останній лад на столі, їй помагає дочка її  О к с а н а  і  с л у ж е б к а.</w:t>
      </w:r>
    </w:p>
    <w:p>
      <w:pPr>
        <w:pStyle w:val="TextBodyIndent"/>
        <w:tabs>
          <w:tab w:val="clear" w:pos="720"/>
          <w:tab w:val="left" w:pos="2835" w:leader="none"/>
        </w:tabs>
        <w:rPr/>
      </w:pPr>
      <w:r>
        <w:rPr/>
        <w:t>Через садок до рундука ідуть  П е р е б і й н и й  і  С т е п а н, молодий парубок у московському боярському вбранні, хоча з обличчя його видко одразу, що він не москал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й </w:t>
      </w:r>
      <w:r>
        <w:rPr>
          <w:i/>
        </w:rPr>
        <w:t>(до гост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я стара управилась хутеньк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ивись, уже спорудила й вечер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ми там на цвинтарі балачк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вади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іходить трохи з рундука назустріч гостев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ярине, прош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жити з нами хліба-сол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уклоня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Рад б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шановна паніматко, та не смі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б не гнівались старі бояри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й так уже давно від них одбив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 них ти не турбуйся. Підкоморі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їх запросив на бенкет, а теб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випрохав до нас: "Я сам, — кажу їм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сь недугую трохи, то не мож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бенкетах гуляти, а Степа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 давній приязні до його бать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тів би пригостити в себе в хат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молодик, йому ще не пристал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бенкети великі учащати"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ам, видко, вже запах медок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аренуха, отже, роздобрили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мовили: "Нехай собі п а р н і н к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идить у тебе хоч і до від'їзд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віщо він нам здався?"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 спасиб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анотченьк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іходить на рундук з господарями)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джурі накаж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перенесе твоє манатт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нас, та й заберу тебе в полон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не визволять бояр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ж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ий полон миліший од визвол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х а </w:t>
      </w:r>
      <w:r>
        <w:rPr>
          <w:i/>
        </w:rPr>
        <w:t>(до Оксан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іди лиш, доню, там пошли Семен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Оксана виходить і незабаром вертається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лиш я не став вам на завад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 б таки! Ще в нас у хаті ста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ля гостя місця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, синашу, в ме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будь всі церегелі. Таж зо мно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біжчик батько твій хліб-сіль води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купі ми й козакува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Садовить Степана ( сам сідає при столі. До Оксани)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оч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б нас почастувала на почато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Оксана наливає з сулійки дві чарки — батькові й гостеві)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ине, будь ласка, призволяй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узявши чарку, встає і вклоняється Оксан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ай боже, панночко, тобі щаслив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красну дол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дь здоровий, пивш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Степан, випивши, знов сідає. Оксана частує батьк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Всі вечеряють)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й  </w:t>
      </w:r>
      <w:r>
        <w:rPr>
          <w:i/>
        </w:rPr>
        <w:t>(до Оксан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ін спочатку не пізнав теб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знаєш? Запитав: "Яка то панн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першій парі корогву несе?"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усміхаючись і поглядаючи на Степа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отоді ж, як ти на трійц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процесії між братчицями йш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завжди носиш корогву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з певною самовтіх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як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перша братчиця в дівочім братств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й </w:t>
      </w:r>
      <w:r>
        <w:rPr>
          <w:i/>
        </w:rPr>
        <w:t>(жартівливо підморгнувш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вже тобі не та мала Оксан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, було, їй робиш веретенц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 веретенця й досі в мене є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амовкає, засоромившись)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втішений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вж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перебиваючи ніякову для неї розмову. До матер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де се, мамо, наш Іван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де ж? На вулиці між товариство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Оксанин брат, молодий козак, увіходить з будинку)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 ні, я тут. Давайте, мамо, їс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б уперед хоч привітався з гостем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І в а н </w:t>
      </w:r>
      <w:r>
        <w:rPr>
          <w:i/>
        </w:rPr>
        <w:t>(сідаючи, недбал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и вже віталися там, коло церкв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буде мешкати в нас до від'їзд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І в а н </w:t>
      </w:r>
      <w:r>
        <w:rPr>
          <w:i/>
        </w:rPr>
        <w:t>(так сам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як? Що ж, добре... Слухай-но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ця страва вже простигла, принес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віжішої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уражена його недбалим тон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лужебка зараз прийд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й накажи їй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, яка ти горд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До Степана)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вас там на Москві, либонь, дівчат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бришкати не сміют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московських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івчат не зна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же с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, влас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давнє на Москві. Поки ще батьк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живі були, я в Києві, в науц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и Академії здебільше пробува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же як батько вмерли, я поїха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матері на поміч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Чом ти ліп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юди не перевіз матус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рудн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ма при чім нам жити на Вкраїн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амі здорові, знаєте, — садиб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люндровано було нам до цеглин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е за Виговщини. Були ми зрод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дуже так маєтні, а тод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й ті невеликі добра утерял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чогось добувся на Москв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ій батько тяжко бідував із нам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раді Переяславській мій бать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давши слово за Москву, додержа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 слово вірн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ав кому держати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хий їх спокусив давати слов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ді ще, сину, надвоє гадало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хто не знав, як справа обернеться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потім... присягу не кожне зрадит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І в а н </w:t>
      </w:r>
      <w:r>
        <w:rPr>
          <w:i/>
        </w:rPr>
        <w:t>(іроніч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певне! краще зрадити Вкраїн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спалахнув, але стримав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раджував України мій батьк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їй служив з-під царської рук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гірш, ніж вороги його служи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-під польської корон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, звичай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днаково, чиї лизати п'я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лядські, чи московські!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багат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ло таких, що самостійно стал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й </w:t>
      </w:r>
      <w:r>
        <w:rPr>
          <w:i/>
        </w:rPr>
        <w:t>(до Іва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утужна, сину мій, вкраїнська справ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арий Богдан уже ж був не дурніш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нас з тобою, а проте ж і ві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держався при власній сил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Перебійниха, нахилившись синові до вуха,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шепоче щось Той нетерпляче стріпує чубо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атьк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ам замазувать? Кажімо правд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річ не власна, се громадська справ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таких було між нами менш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, дома чесний статок прочесавш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надились на соболі московськ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руки простягали до тієї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казни", як кажуть москал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в а не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Сіпає сина за пол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адля соболів, не для казн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дався на Москву небіжчик батьк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ужим панам служити в ріднім кра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не хотів, волів вже на чужин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лужити рідній вірі, помаг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здалека пригнобленим брата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єднаючи для них цареву ласк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арий він був обстоювати зброй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честь Україн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ж молодий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ж ти не підіймеш тої зброї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батькові з старечих рук упал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поясню тобі?.. Коли ще змалк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вчав мене з письма святого бать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ін мені казав напам'ять вивч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 Каїна та Авеля. "Мій сину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вляв, — пильнуй, щоб міг ти з ясним око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не тьмяним, не тремтячи, мов Каїн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бесному отцеві одповіс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тебе спитає: "Де твій брат?"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же можу я на Україн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дійняти зброю так, щоб не діткну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коли нею брата?.. І нев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ушкет і шабля мають більше си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честі, ніж перо та щире слов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учено мене, що се не так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викли якось ми такого чут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те... було б на світі, може, мен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ріха і лиха, якби всі гада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-твоєму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І в а н </w:t>
      </w:r>
      <w:r>
        <w:rPr>
          <w:i/>
        </w:rPr>
        <w:t>(згірд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е в Києві ченц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вчають отаког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ж, Іва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Києві не вчився. Звідки знає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там научают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І в а н </w:t>
      </w:r>
      <w:r>
        <w:rPr>
          <w:i/>
        </w:rPr>
        <w:t>(зачеплений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 знайшлас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ненацька оборонниця для теб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ине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тільки правду мовлю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асоромлена, подається з рундука в садо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Увіходить з будинку на рундук джур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Д ж у р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м, пане, я приніс для гостя реч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одім, Степа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ажу, де маєш в нас мешк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до Перебіиних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пасибі, панімат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хліб, за сіль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х а </w:t>
      </w:r>
      <w:r>
        <w:rPr>
          <w:i/>
        </w:rPr>
        <w:t>(з косим поглядом на си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обач, коли що, м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ийшлось на перший раз не до сподоб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Степан з Перебійним і джурою йдуть у будинок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П е р е б і й н и х а </w:t>
      </w:r>
      <w:r>
        <w:rPr>
          <w:i/>
        </w:rPr>
        <w:t>(до Івана нишк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й ти ж таки! Хто ж так говорить з гостем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т! Хай же він хоч раз почує правд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дже ти чув, що він казав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вв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рсак, та щоб не вмів замилить очі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він до сподоби, — добрий хлопец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ий увічливий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вам вже, звіс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зиком приподобатись недовг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сяк, чи так, а вдруге ти не буд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им до гостя гострим! Се ж ненач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те його ми в хату запросил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ним помітувати. Незвичайн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же гаразд, не буду зачіп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Зіходить з рундук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уди 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І в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піду до товариств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Їде через садок, перескакує через тин і зникає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Увіходить служебка і збирає зі стол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е ти, Оксан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виходить із-за куща з кухликом в руц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сь я тута, мам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я барвінок полива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П е р е б і й н и х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правд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лити слід, — зовсім посох на сонц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лий же й те, що ми пересади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П е р е б і й н и х а  і служебка, зібравши зі стола, йдуть у будинок. Оксана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поливаючи квіти, співає веснянки. В садку сутеніє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С т е п а н  нишком вилазить вікном з своєї кімнати на рундук,</w:t>
      </w:r>
    </w:p>
    <w:p>
      <w:pPr>
        <w:pStyle w:val="TextBodyIndent"/>
        <w:tabs>
          <w:tab w:val="clear" w:pos="720"/>
          <w:tab w:val="left" w:pos="2835" w:leader="none"/>
        </w:tabs>
        <w:rPr/>
      </w:pPr>
      <w:r>
        <w:rPr/>
        <w:t>прудко та звинно зіскакує з рундука на землю і підходить до Оксан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уриває спів і впускає кухл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 лихо! Хто се?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анночко, се 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сти мене. Ти гніватись не муси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 ти ж мене сама причарува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звабила, як соловейко, співом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е своєю силою прийшов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засоромлено і разом гордовит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ине, до чого сії речі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їх слухати не випадає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Хоче йт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атримує її за ру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ти не підеш так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вражена, вириває ру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що за звичай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е холопка з  в о т ч и н и  твоєї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нищений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е хотів образити тебе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певне, вільна ти... Яка журб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, що я поїду на чужин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розбитим серцем, що коханий спогад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 зустріч милу обіллє отрут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дарма, дівчино-гордівнице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я для тебе? Зайда, заволок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дже мене усюди так зовуть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завтра вже про мене й не згадаєш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пустивши оч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ти завтра їд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ж я ма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тут очі мулити собою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ходить, наче я тебе жену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ще ж тобі не мовила ні слов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вже я маю ще й того діждати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ти мені сказала: "Вибирайся"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бентежена, зриває з вишні листочки,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кусає їх (розщипує в руках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ий же ти чудний! Ну, що ж я ма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казати? Я не звикла так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інших паничів роками зна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ще від них такого не чувал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... недавно що приїхав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анн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 паничі безжурно походжаю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. щирому дозвіллі по садочках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ибирають квітку для забав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тільки ждуть, щоб краще розцвіла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ж, як в</w:t>
      </w:r>
      <w:r>
        <w:rPr>
          <w:lang w:val="en-US"/>
        </w:rPr>
        <w:t>'</w:t>
      </w:r>
      <w:r>
        <w:rPr/>
        <w:t>язень, що на час коротк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темниці вирвався і має хутк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веселим світом знову попрощати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розцвіту не має часу жда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була б не для забави квіт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бачу в ній життя і волі образ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краю рідного красу. Для ме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уточок той, де б посадив я квіт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давався б цілим світом... Я забу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 живеш на волі, що для теб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ивабного нема нічого та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е я живу, і навіть буть не мож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тиха, похиливши голов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ж ти так у тому певен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наче думаєш, що я вже справд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ась ростина, що в мені нема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 серця, ні душ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В голосі злегка бринять сльози Вона уриває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нов бере Ті за руку, вона не боронит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ксано, зоре!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бач... я сам не знаю... я не смію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 порив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я не можу, я не маю си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зректися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Пригортає Оксан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рденько, скаж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любиш ти мене! Промов же слов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ж би я з тобою так стоял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Ховає обличчя у нього на грудях. Німа сцен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завтра старостів зашлю до тебе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батько твій їх прийм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тко ду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вподобав і матуся теж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ільки дам тобі я на чужин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мість веселощів рідного краю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воє кохання вірне, більш нічого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думай, ніби я пуста панян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ільки має на умі забав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залицяння. Сі трудні час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умок поважних І дівчат навчил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ти знав, як туга кров гнітить!.. ,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ров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. Не раз, вернувшися з поход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царство з нами бавиться при танцях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стягне руку лицар, щоб узя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до танцю, а мені здаєть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а рука червона вся від кров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крові братньої... Такі забав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еселять мене... Либонь, ніко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прийняла б я перстеня з рук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ого лицар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Гладить йому рук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ця рук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крові чист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е не всі вважаю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чес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я відразу привернула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тебе серцем за твою лагідніс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кажи, чи всі такі в твоїй родин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дина в нас мала: сестра, й мату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брат маленький. Так, вони у ме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сі не лих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воя матуся, м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любить незнайомої невістки?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 тоді почну там на чужин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алеко так від роду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го не бійся. Мати будуть рад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привезу я жінку з України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ій батько, умираючи, бажа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я десь в ріднім краю одружив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ж малою мати пам'ятаю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Знов пригортає її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хто ж би не злюбив моєї дол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олубоньки Оксаночки моєї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тільки в пісні всі свекрухи лют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побачиш, як моя матус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за рідну стан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ай-то боже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тепер здається, що нігд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цілім світі вже нема чужин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ми вдвох з тобою. От побачи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е ми там кубелечко зів'єм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і в Москві. Нічого ж там чужог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нашій хатоньці не буде, — правд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вжеж. І, знаєш, якось я не ду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юся тої чужин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о мною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усміхає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м певне, що з тобою. Але й так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ж то вже така чужа країн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ж віра там однакова, і мов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аче трохи тямлю, як говоря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мови вже ж навчитися недовго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ніби трохи тверда... Та дарм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чка у мене розумниця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сього навчи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 хвали занадт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 ще наврочиш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Трохи посмутніла)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вже й так боюс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, єди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кось так упал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щастя раптом. Я такого зрод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бачила... Всі подруги мої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, що побралися, багато ма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горя, й клопоту перед весілля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е пожди! От, може, завтр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вій батенько мені поріг покаж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ні, сього не буде, я вже певн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жартуюч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дається, панночка не раді з тог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б ще й гарбуза не покотили?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годі! Що за жар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 ніяк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догоджу тобі словами! Добре ж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буду говорити, коли так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Без слів пригортає й милує її. Вона спершу пручається,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потім піддається його пестоща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Г о л о с  м а т е р і  </w:t>
      </w:r>
      <w:r>
        <w:rPr>
          <w:i/>
        </w:rPr>
        <w:t>(з будин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! Годі вже там поливати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пізн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кинула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ати кличу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Зривається йт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утримує її. Пристрас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е хвилинку!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вилоночк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вийду ще до теб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мати ляжуть сп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ийди, люб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виглядатиму тебе до світ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о л о с  м а т е р 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, де 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сь я йду, матус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Ще раз на прощання обіймає Степана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і йде до будинк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II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У  М о с к в і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hanging="0"/>
        <w:rPr/>
      </w:pPr>
      <w:r>
        <w:rPr/>
        <w:t>Світлиця у Степановім дому прибрана по-святковому. Знадвору чутно гомін дзвонів.  М а т и  Степанова  і  О к с а н а  увіходять убрані по-вкраїнськи, — мати в намітці і в темній сукні з широким виложистим коміром. Оксана в кораблику, в шнурівці та в кунтуш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сідає на ослоні, важко дишуч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очину трохи, поки йти у терем…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ара... не носять ног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ідає поруч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и, матус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азали б ліжко перенести в діл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 вам сутужно лазити на сход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 ні, голубонько, нехай вже та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теремі... Тут, на Москві, не звича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жінка мешкала на долі. Скажуть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, стара, а звичаю не тями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 ж не в тутешніх звичаях зрос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що? Вони, Оксанко, не питаю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як там зріс... Адже ми тута зайди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вовками жий, по-вовчи й вий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зо сміх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 лих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тобто й я по-вовчи маю ви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б як думала? Сьогодні в церкв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шепоту було навколо нас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Черкашенки! Хохлуши!"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трохи посмутнівш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... я чул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ріха десь не бояться: в церкві божі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мість молитися, людей все гудя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е й виносяться так благочестя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перед нас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скрізь воно по світі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сторона — то звичай, а що город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й норов, кажуть люди. Дивно ї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наше вбрання. Тут жінки зап'ят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ми, бач, не вкриваємо обличч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ми ж туркен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ай господь боронить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о ж пак і московки не туркен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ак чомусь ото в них повело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же ж як ти бояриня московсь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начебто воно тобі й годитьс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биратися по-їхньом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ви ж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дже ж і ви бояринова м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мати, то не жінка. Люди бача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 вже лагоджусь у божу пу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де ж таки мені міняти вбори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З лагідним і журливим усміхо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арт уже й справляти щось новог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дже й старенький мій — нехай царствує!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козацькому жупані вік дожи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і на смерть його я нарядила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мережану сорочку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Втирає хустинкою очі. Оксана, зворушена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дивиться на неї. Коротке мовчання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І навіщ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 убрався в те боярське фантя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як стояв зо мною під вінце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кармазиновім жупані, мам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 був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Засоромившись, уриває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добродушно киває їй голов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, либонь, був до сподоб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ді комусь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поважніш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оте ж не можна, доч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йому царського нехтувати вбранн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батько ж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атько, донечко, стар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немічний вже був, коли назвавс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ином. Не трапилось йом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ходити вже й з дому після тог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 же й на царські беседи ходи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в думу, і в приказ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ж то соро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він по-козацькому вбиравс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то що сором... От чудна ти, дон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же ж таки твій чоловік боярин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не козак, чи ти ж не розуміє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мут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не розумію?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же, бачи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й Ганну по-московському вбира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 Ганні вже судилась тута пар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а вже ж не поїде на Вкраїн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ж її Степан не взяв з собо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був у.нас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дівці мандрув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наче неподоба; скажуть люди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Поїхала там женихів ловити"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вже тута шарахвани носи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судило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ще дівоч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й шарахван неначеб форемніши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о жіночий, то такий бахмат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довгий-довгий, мов попівська ряс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ж сумно, як се я його надіну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 й на голову такий підситок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діти треба? Зап'ясти обличч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же ж не я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помовчавши, ніяков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юся я, матус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ти, донечко, скажи, чог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ніяк мови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не сором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ж я тобі за рідну матір тут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цілує їй ру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, матінко. То я... собі гадаю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б я не спротивилася часо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ові в такій одежі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М а т и </w:t>
      </w:r>
      <w:r>
        <w:rPr>
          <w:i/>
        </w:rPr>
        <w:t>(смі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 щ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вигадала! А тобі Степа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е не спротивився, що не в жупан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то ж мен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І не вигадуй, дочк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ж таки Степан мала дити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інако вберись, то й не пізнає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ізнати то впізнає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глянувши у вік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поглян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лодшими очима, хто то йде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не Степан був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Еге ж, то він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з ним ще два якіс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каймо, дочк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Підводиться й подається до дверей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се, хай бог милує, тіка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від татар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е осміють, дитинко;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ма тут звичаю з чоловікам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жіноцтву пробувати при бесед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Одчиняє двері й спішиться по сходах у тере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іде за не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 господи, які се тут звичаї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це — ал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TextBody"/>
        <w:rPr/>
      </w:pPr>
      <w:r>
        <w:rPr/>
        <w:t>Сцена швидко переміняється. Терем. Крім  О к с а н и  і  м а т е р і,  в теремі ще є  Г а н н а, молода дівчина, сестра Степанова. Ганна убрана як бояришн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підходить до великої скрин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ут, моя дити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воє боярське вбрання. Я придба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гречно, але без радощів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асибі, мам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очеш подивити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бо приміря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ай трошки згодом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сь я втомилася. Та вже ж нікуд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ьогодні не піду, то ще поспі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еревдягти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о твоєї вол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очинь собі. Та й я піду спочин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о й годиться в свято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Іде в бічну кімнат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що досі сиділа, лузаючи гарбузове насінн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 сестрич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нащо ті свята потрібні в світ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 спитала! Що тобі біг дав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нудно ж, господ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идиш, то й нудн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піди між челядь, погуляй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уди ж се я піду? Яка там челяд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хіба товаришок не має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варишок?.. От декого там зна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бояришень... Та як до їх ходити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атуся вже не здужають, не хочу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о мною йти... А ти ще не пізнала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т з ними... З мамкою сама не хоч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а так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Чого ж тебе водити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же ж ти не маленька. Йди сам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е й веселіше буде вам без старших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амій не можна по Москві ходи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хто напад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так, не звичай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вже ті звичаї отут у вас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що мені бояришні ті скажуть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идять по теремах, от як і 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бачать світа. Що з їх за веселіст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ж ви сидите? Пішли б укуп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удись на вигой або в гай над річк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заспівали б. Я, бувало, дом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одинки в хаті не просиджу свято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 в тебе дома! Там же не Москв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ого тут ізроду не чували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івати по гаях!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о ти й не знає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на Вкраїні в нас гуляє челяд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мало що Вкраїну пам'ята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анька тут уже й вродив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аньк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ж би не Івас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к тут зову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ми вже звикли. Він і сам так звик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ж матуся тільки та Степа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овуть іще Ганнусе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як 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тута звешс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ннушк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Чи ба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немов ухваляюч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Ганнушка"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поправляюш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-бо, "Аннушка", Оксан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имовлю. Проте ж воно нічог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по-московському, хто добре вміє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по-їхньому Оксана буд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ксинья чи Аксюш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сь негарн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а мовби краще. Ти, Ганнус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таки Оксаною зов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лащиться до Оксан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хочеш, так і зватиму, сестричк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так тебе люблю! Зраділа, б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брат тебе з України привіз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ще мене, Ганнусенько, не знає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може ж, я лих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ні, ти добр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, бач, усе до мене: "Погуля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бався, не сиди!" А ти б почу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інші всі боярині спиняю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воїх сестер та дочок. Їй же бог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 за поріг не випустять ніколи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Ще більше лащи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чко... ріднесенька... я ма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щось попроха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, сестричко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Ганна мовчить збентеже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тіла б, може, що з моїх уборів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ери, що хочеш. Дам тобі й намист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е й коси у дрібушки заплет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беру тебе, неначе гетьманівн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смут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ні, сього матуся не дозволять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е об тім... Я хочу попроха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ти... пішла зо мною у садок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 й всього? Було про що проси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дім хоч зараз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не зараз, потім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ти схочеш. Що ж там у садку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, бач... самій отам в садку сиді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не можн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й сього не мож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з мамкою піти — вона розплещ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сім про те, чого я там сидж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мі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ти ж там що ворожиш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хитрух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я нічого... тільки вигляда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не проїдуть вулицею часо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царські стрільці. Вони надвечір їздя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бонь, царський стрілець тобі устрели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івоче серденьк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я ж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ручен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царського стрільц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вжеж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чом же він до нас не прийд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би й прийшов, то я ж хіба побачу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в теремі, а він там, у світлиц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ам і бачитись не мож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е ж там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илюдно — ні, а тільки крадьком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як то крадьком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ти ж хоті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нього вийти у садо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о ньог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я ще сорому не загубил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як се ти подумати мог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 тебе просила проводж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на сходини?.. Невже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важаєш ти, що я така нечес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бог з тобою! Де ж, яка ж тут нечесть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дівчина постоїть на розмов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своїм зарученим, то вже й нечес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вжеж, тут та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авіщо ж ти виходи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ди в садок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здалека дивлю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він там вулицею проїзди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накше ж я його нігде не бач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 що в церкв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е ж ви розмовлял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гд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же він тебе посватав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? Через сваху. Як звичайно вс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щось не розбер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 ти не знає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тешніх звичаїв. Нехай лиш м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розкажуть, бо всього достот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я не зна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бито виходи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ви отак, не мовивши ні слов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поберетес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найпристойніш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удна тут молодь!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Усміхається якимсь спогадам мовчки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Потім стиха, мрійливо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ж було щовечір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ходжу до Степана на розмов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заручилис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... як заручились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раз стояла з ним, не заручивши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накше хто ж засвататися мож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закрива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 лихо, сором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Оксана мовчки знизує плечим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 твоя матус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нає й досі про твої стріванн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не знає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ж, вона прости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прокляла теб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за що, Ганн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амі ж вони були пак молод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знають, що то любощ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ксан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ільки ти говори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нову закриваєтьс я)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міє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 дурненьк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увіходить поспіш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чко, перевдягнися швид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московське вбрання. Там прийшли бояри.</w:t>
      </w:r>
    </w:p>
    <w:p>
      <w:pPr>
        <w:pStyle w:val="Heading1"/>
        <w:ind w:left="1701" w:hanging="1134"/>
        <w:rPr>
          <w:i w:val="false"/>
          <w:i w:val="false"/>
        </w:rPr>
      </w:pPr>
      <w:r>
        <w:rPr>
          <w:i w:val="false"/>
        </w:rPr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мати ж кажуть, що жінкам не можн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іж чоловіцтвом бу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ачиш, люб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маєш тільки їх почастув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знов у терем вернеш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ак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же частувати їх, Степане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-нашому, чи, може, як інакш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винесеш їм на тарелі меду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атуся прилаштують, як там треба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клонишся, боярин поцілу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в уст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тепане! Що ти кажеш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бояри цілувати мають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се мені причулос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серц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о так є, та в тім нічого злого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тільки звичай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е ще так же звичай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йому абищо! Не під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  <w:r>
        <w:rPr>
          <w:i/>
        </w:rPr>
        <w:t xml:space="preserve"> (понур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хочеш, тільки ти нас тим загубиш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е вигадуєш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а ти не знає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і тут люди мстиві... За зневаг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арий боярин візьме, як не вийде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ін же думний дяк, він має силу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н син його ще молодий, — вже стольник;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оклепає нас перед царе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ам уже й готово "слово й діло"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не жартує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ще понуріш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тобі здається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з жах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е, та куди ж се ми попались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се ж якась неволя бусурменськ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й не казав тобі, що тута вол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якби ми не гнули тута спин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на Україні, либонь, зігнули б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три погибелі родину наш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сковські воєводи... Ось ти мліє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огиди, що тебе якийсь там дід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ркне губами, а як я повине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холопом Стьопкою" себе взив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руки цілувати, як невільник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се нічог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же мій... Степан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ж каже, що нічог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же, бачиш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о я тут розводжуся? Там дяк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е чекає. То скажи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вийд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е знаю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виходить з кімнат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ийди, дон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олубонько! І я тебе прош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дай мені, старій, на очі бач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ової згуб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 сестрич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ти знала, що за лютий дід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й боярин!.. Я тебе благаю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стриченько! Не загуби ж ти нас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Ридаючи, кидається до Оксани)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до Ганни холодно, якось надміру спокій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вийду. Дай мені московське вбрання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Ганна кидається до скрині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и, матусю, наготуйте мед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їди, Степане, бав тим часом гост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TextBody"/>
        <w:rPr/>
      </w:pPr>
      <w:r>
        <w:rPr/>
        <w:t>Степан, похиливши голову, виходить. Оксана, бліда як смерть, здіймає з голови кораблик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bookmarkStart w:id="0" w:name="я"/>
      <w:bookmarkEnd w:id="0"/>
      <w:r>
        <w:rPr/>
        <w:t>III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TextBody"/>
        <w:rPr/>
      </w:pPr>
      <w:r>
        <w:rPr/>
        <w:t>Дальня кімнатка у горішньому поверсі в Степановім дом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уводить г о с т я козак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сь тута поговорим, пане-брат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, знаєш, там... тут буде захисніше.</w:t>
      </w:r>
    </w:p>
    <w:p>
      <w:pPr>
        <w:pStyle w:val="Normal"/>
        <w:tabs>
          <w:tab w:val="clear" w:pos="720"/>
          <w:tab w:val="left" w:pos="2835" w:leader="none"/>
        </w:tabs>
        <w:ind w:hanging="0"/>
        <w:rPr>
          <w:i/>
          <w:i/>
        </w:rPr>
      </w:pPr>
      <w:r>
        <w:rPr>
          <w:i/>
        </w:rPr>
        <w:t>(Оглядає сіни через двері, потім замикає двері</w:t>
      </w:r>
    </w:p>
    <w:p>
      <w:pPr>
        <w:pStyle w:val="Normal"/>
        <w:tabs>
          <w:tab w:val="clear" w:pos="720"/>
          <w:tab w:val="left" w:pos="2835" w:leader="none"/>
        </w:tabs>
        <w:ind w:hanging="0"/>
        <w:rPr>
          <w:i/>
          <w:i/>
        </w:rPr>
      </w:pPr>
      <w:r>
        <w:rPr>
          <w:i/>
        </w:rPr>
        <w:t>на замок і зачиняє вікна Сідає з гостем далі</w:t>
      </w:r>
    </w:p>
    <w:p>
      <w:pPr>
        <w:pStyle w:val="Normal"/>
        <w:tabs>
          <w:tab w:val="clear" w:pos="720"/>
          <w:tab w:val="left" w:pos="2835" w:leader="none"/>
        </w:tabs>
        <w:ind w:hanging="0"/>
        <w:rPr/>
      </w:pPr>
      <w:r>
        <w:rPr>
          <w:i/>
        </w:rPr>
        <w:t>від дверей Розмова ведеться неголосно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еликі чиняться там кривди, каж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там такі напасті, що крий бож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просвітку нікому не даю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сковські посіпаки. Все нам в оч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єю присягою тичут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авд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присяга таки велика річ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і с т ь </w:t>
      </w:r>
      <w:r>
        <w:rPr>
          <w:i/>
        </w:rPr>
        <w:t>(голосніш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ж вони самі забули бог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малу, пане-брате, ще підслух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ий слуг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 правда... Я й забув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Тихш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и присяги не хочемо лама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ле нехай же цар нас оборон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тої галич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о трудна справ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дже когось він там держати мус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ля нагляду, а всі ті воєвод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дин від одного не ліпші. Звіс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ними й інші всі порозпускалис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слав би цар з українців ког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Москві ж тут є такі, от хоч би й 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здавна і цареві служать вір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рідний звичай вміють шанув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с не пошлют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 нам не віря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ак! Та ви ж тут наче всі у ласці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тут, на очах, а з очей спусти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с надовго не зважаться. Так, часо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надовго послами посилаю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не самих, а вкупі з москалям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воєводами ж настанови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го не буде й зрод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 здивуйте ж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ми відкинемось до Дорошенк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робить рух рукою, мов хоче гостеві затулити вуст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рий боже, пане-брате, що ти каж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і с т ь </w:t>
      </w:r>
      <w:r>
        <w:rPr>
          <w:i/>
        </w:rPr>
        <w:t>(схаменувш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часом зірветься з досади слово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йгірше, пане-брате, догора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е, що нам не вірять. Мій свояк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ерненко, знаєш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Степан потакує головою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к був уклепав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ледве-ледве вирвався з душе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ерненко? Він, здається, з найвірніших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царевих приятелів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о-то й б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хтось там наклепав при воєвод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ніби він послав у Чигири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ста якогось. От було біди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інка плакала, в ногах валяла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воєвод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гірко всміхнувшш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Є прислів'я, брате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Москва сльозам не вірить"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ира правд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те знайшлись такі, що помогл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хто ж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обрязкач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іба що так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Мовчанн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так, що цупко затягли супон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наших боках. А проте є люд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не бояться, йдуть, мов на одча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, сказано, терпець їм увірвався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Присунувшись зовсім блізенько до Степана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говорить пошепки)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івчата наші, — декотрі ще вкуп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ли з дружиною твоєю в братстві.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уртом пошили корогву й посла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Чигирин... звичайне, крадьком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ван, твій шурин, сам її одвозив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хто не знає ще. Якби дізнали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>
          <w:i/>
          <w:i/>
        </w:rPr>
      </w:pPr>
      <w:r>
        <w:rPr/>
        <w:t>то страшно здумати, що б там було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Одсунувшись, трохи голосніше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ак, як бач, одважуються люди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Степан в мовчазній задумі сіпає кінець свою пояс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Гість устає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, пане-брате, то нема надії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легкості дістати від цар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отямившися з задуми, теж устає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 ні, чому ж, я спробую. От згодо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царя я буду на малій бесед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буде він під чаркою, то, м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догоджу йому, він часом люб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ісень "черкасских" слухати, та жарті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сяких теревенів, не без тог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й тропака звелить потанцюва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о! Хіба ти в нього пахол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 знаєш, як то кажуть: "Скачи, вра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пан накаже"... Та ладен я, брат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же хоч би й на голові ходи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би чогось добутися для теб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для Вкраїни. Дай мені суплі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у, що ти приготував цареві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влучу слушний час, то я пода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власних рук йом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виймає загорнений у хустину папір з печаткам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сь, пане-брат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ай бог тобі поможе! Не мину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зливу крові братньої, як тільк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упліка сяя марна буд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попуст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і с т 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вай здоров. Піду вж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ай бог тебе провадить, пане-брате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Чоломкаються. Гість виходи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швиденько увіходить з інших дверей швидким крок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тебе, Степане, скрізь шука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ам так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орадитися треб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Яхненко тут листа привіз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братчиці-товаришк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 поспіх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е лист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Його спалити треб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г з тобою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спалити? То вона прохає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я, по змозі, грошей їй посла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усь вона потребу має пильн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посилай. Крий боже! І не думай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о тобі біг дав? Я й не гада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 такий скупий. Коли вже так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з посагу свого послати мож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я не грошей жалую, Оксан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чом же ти не хоч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безпечно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Нахилившись до неї, зовсім нишко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и там з Дорошенком накладают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здивована мовчить, потім загадково усміхає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що ж, так, може, й треб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хаменися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ж так боялася розливу кров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ся війна найпаче братовбій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Дорошенко зняв на Україні, -'-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ж він татар на поміч приєдна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платить їм ясиром християнськи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сідає, мов знесилена, на ослін і спирається па стіл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крізь горе, скрізь, куди не обернися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тари там... татари й тут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ксан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мариться тобі? Татари тут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о ж? Хіба я тут, не як татар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иджу в неволі? Ти хіба не ходи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ід ноги слатися своєму пан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в ханові? Скрізь палі, канчук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лопів продають... Чим не татар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т віра християнська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ільки ж вір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то... прийду до церкви — прости,</w:t>
      </w:r>
    </w:p>
    <w:p>
      <w:pPr>
        <w:pStyle w:val="Normal"/>
        <w:tabs>
          <w:tab w:val="clear" w:pos="720"/>
          <w:tab w:val="left" w:pos="4962" w:leader="none"/>
        </w:tabs>
        <w:ind w:left="1701" w:hanging="0"/>
        <w:rPr/>
      </w:pPr>
      <w:r>
        <w:rPr/>
        <w:tab/>
        <w:t>боже!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тут і служби щось не пізнаю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водять якось, хтозна й по-якому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, се вже гріх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 чоловіче!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осоружна ж ся мені Москв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Схиляється головою до стола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сумно стоїть над не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так і знав... Хіба ж я не каза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 тобі нічого дать не мож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т, на чужині?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кидається до ньог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моє кохання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я недобра! Так, немов не зна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бідний мій голубонько стражда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всіх найгірше, — треба ж завдав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жалю ще більше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Степан пригортає її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у, скажи, мій люби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довго нам ще мучитися так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ітхнувш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г знає, серденьк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вже й загине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сій невол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ай надію в боз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е якось, може, зміняться час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б утихомирилося трох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м, на Вкраїні, попрошу цар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відпустив мене хоч у гостин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пер ніяк не мож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єди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пер нема що й думати! От сам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думаю до царя супліку нес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люди з України привезли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жаліються на утиски, на кривд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маю боронити ту суплі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же ж не час проситися з Москв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От, — скажуть, — речі солодко розводи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сам в ліс дивиться". Тепер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м треба стерегтися так, "щоб мух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підточила носа", як то кажу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рий боже схибити в чому, — пропа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ся наша справа і громадська вкупі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як його ще більше стерегтися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й так немов замазались у піч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от, наприклад, ти послати хоче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 гроші братчиц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пустивши оч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же не пошлю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пробачить, що ж, коли не змог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напишу їй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Краще не пиш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чого, серц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к же ж так, Степане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ж навіть незвичайн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к лист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есь перехоплять — чи то раз бувало?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ще готові взяти на тортур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викриють ту справу з Дорошенко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ти призналася, в чім наклада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 товаришкам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перекаж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ерез Яхненк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ушу я проси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ти його у нас тут не прийма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я ж його просила, щоб прийшов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же ж не прогнат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акажи слуго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 нездужаєш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ипадає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хочеш. Тільки як візьмуть "на дибу"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же не жалуй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Звідки вже й "на дибу"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о ж ти думаєш? За тим Яхненко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шпиги московські цілим роєм ходя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знаю їх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зажуре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я й не переда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дині ні листів, ні подарунків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знаєш, люба, поки що, то й краще б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озиватись, надто до Іва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 він в непевні справи устряває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брата рідного не озиватис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У неї стають сльози па очах)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ж не навіки, рибонько, тим часо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утихомириться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Знов пригортає її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не відповідаючи на пестощі; безвираз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Гаразд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кому не писатим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, серц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мене гніваєш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так сам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чого ж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маєш рацію. Нащо писати?</w:t>
      </w:r>
    </w:p>
    <w:p>
      <w:pPr>
        <w:pStyle w:val="Normal"/>
        <w:tabs>
          <w:tab w:val="clear" w:pos="720"/>
          <w:tab w:val="left" w:pos="2835" w:leader="none"/>
        </w:tabs>
        <w:ind w:left="1701" w:hanging="1701"/>
        <w:rPr/>
      </w:pPr>
      <w:r>
        <w:rPr/>
        <w:t>Степан опускає руки. Оксана повагом виходить з ха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IV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701"/>
        <w:rPr/>
      </w:pPr>
      <w:r>
        <w:rPr/>
        <w:t>Тере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  гаптує в кроснах, рухи в неї ліниві, в'ял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>
          <w:i/>
          <w:i/>
        </w:rPr>
      </w:pPr>
      <w:r>
        <w:rPr>
          <w:i/>
        </w:rPr>
        <w:t>(увіходить і сідає близько Оксани на дзигли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сь голова болить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не підводячи очей від шитв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пізно встав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світом же прийшов з тії бесед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ло там весел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Ей, де там в кат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 щирості бояться слово мови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'ють, п'ють, поки поп'ються, потім звада…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же там, Степане, та суплік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о ж... ніяк. Цар каже: "Прочитає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думаєм"... Чували вже ми теє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 буде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С т е п а н </w:t>
      </w:r>
      <w:r>
        <w:rPr>
          <w:i/>
        </w:rPr>
        <w:t>(з болісною досад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, не знаю! Не питай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Мовчать. Оксана шиє, потім голка випадає їй з рук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би ти щось, Оксано, розказа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о так сумно, голова забит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сяким лихо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в'ял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ж я розкажу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чого я не бачу і не чу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иджу соб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трохи роздражнений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робиш же що-небуд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чора вишила червону квітк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ьогодні синю. Се тобі цікав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так неначе дражнишся зо мно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крізь сльоз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далебі, Степане, не дражнюся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придивляється до шитва Лагід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о се буде з тої лиштви, любк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знов безучас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наю, се щось Ганна поча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бонь, собі на посаг. Се вже хутк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її весілл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за місяць ніб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на весіллі трохи погуляє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зважиш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Ет, знаю ту розваг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астуй та кланяйся: "Не обезсудьте..."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гостійки поза плечима судять: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Черкашенка, чужачка..."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вже надт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те зважаєш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байдуж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мені дарма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Мовчанн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так неначе втомлена сьогодн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лопочешся при господарстві, мож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я не клопочусь, — то все мату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и з Ганною все шиєм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о, м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треба стільки ши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ж робити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сіння я лузати не любл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як Ганнуся. Треба ж десь поді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руки, й оч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ідненька ти в мене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Оксана проривається ридання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! Що се ти? Та бог з тобою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хто тебе образив? Мати? Ган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трохи стишу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и як рідні... я на їх не скаржус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що ж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уриває ридання, з одчає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е! Ти хіба не бачиш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гину, в'яну, жити так не мож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В знесиллі похиляється па кросна)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правда, не ростуть квітки в темниці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гадав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Ходить по хаті в тяжкій задумі, потім спиняється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перед Оксаною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ксано, заспокой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говорім ладо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 що, Степане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ходить, я тебе занапастив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я сам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днаково. Я біль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хочу заїдать твоєї дол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як мені се гірко... я готови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бе до батька відпусти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к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ж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тут зостануся. Для ме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має вороття, ти ж теє знаєш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зворуше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се б тебе покинути я мал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я ж на те стояла під вінце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присягу давал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гірк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хан татарський, щоб людей держа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присязі, мов на шнурку. Ти вільн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тільки я в невол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хитає голов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Степан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ж? Я присягу тобі вертаю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Голос його переривається від турбот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я прошу тебе... прости мене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... тебе відмовив від родин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обіймає йог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і, годі, не кажи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знаєш ти... Ще ж ти мені ні слов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 слова не промовив там, у батьк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вже моя душа була твоєю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думаєш, як я тепер поїд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тебе геть, то не лишиться тут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я душ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що ж робити, люб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тікаймо всі! Мій батенько помо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жити якось, поки ти придбаєш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ай їм абищо, сим московським добрам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тікаймо на Вкраїн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Цар доста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ярина свого скрізь на Вкраїн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е й твоїй родині буде лих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скриємось нігд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тікаймо в Польщ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ні, то на Волощин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з тог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міняємо чужину на чужину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иблудами чужі пороги буде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м оббивати... все одно, що й тут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там вільніш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реба заслужи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мсь ту сусідську ласку. Чим же більш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не зрадою проти Москв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їй і треб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исяга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елике діло. Цар мені не вер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присяги, як я тобі вернув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я йому не можу поверну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сього, що я приймав з його руки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Мовчання. Починає сутеніти. Десь у церкві тихо дзвоня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е, вже не говорімо біль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 се ніко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к, не треба, люба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Згодо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не шиє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же мені не видк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е світити ран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Заспіва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сь потихеньку, якщо можеш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обре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Співає потихень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Ой як було хорошенько, як рід з родом п'є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п'є чарку, вип'є другу та по сестру шле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Сеструненько-голубонько..."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Уриває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 мож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бонь, я одзвичаїлась від співів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щось на груди важк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Кашляє)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стривожений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й, кохан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ти не хвор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Де ж там! То щось так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Увіходять  м а т и  й  Г а н н а, за ними слуги вносять загортки з покупом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Поклавши пакунки, слуги виходя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бривечір, дітки! Що сидит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 поноч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к, дещо розмовля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наговоряться все голуб'ятк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б то бог судив і Ганні наші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е подружжя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світить тим часом ( розгортає пакунк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одивись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го ми накупил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Оксана підходит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Се на шуб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се на літники, а се на кичку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, правда, гарне? Ми ж ото пішл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ж до купців заморських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жвав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Гарно, гарно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молодичка з тебе гарна буд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й потанцюю в тебе на весіллі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уже московки не здивують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я люблю, як ти така весе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о сидить, похнюпившись, аж сумн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звісно, і чого б таки журитись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и люди молоді... у хаті лад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підхоплює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 хатою добро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не завважаючи іронії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Авжеж, сестрич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ти бачила, що там купці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їхало! І чом ти не піш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з нами вкуп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дошити хті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завтра й я піду по всіх усюдах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купимо з тобою всю Москв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я собі парчеву кичку справлю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тепане, мож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 би ж то не можн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плеще в долоні й приспівує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Бодай мені такий вік довги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у мене чоловік добрий!.."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втішно всміха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 й вигадниця в тебе жінка, синк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Г а н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вона мені співала гарн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есільної! Сестричко, заспівай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ієї, як то косу розплітаю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хочу, то сумна, ще знов заплачеш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зараз коровайницею буд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бо приданкою — ти тільки слухай: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Співає дуже голосно, по-сільському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Не бійся, матусю, не бій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червоні чобітки обуй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твої підківки бряжчал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наші вороги мовчали!</w:t>
      </w:r>
    </w:p>
    <w:p>
      <w:pPr>
        <w:pStyle w:val="Normal"/>
        <w:tabs>
          <w:tab w:val="clear" w:pos="720"/>
          <w:tab w:val="left" w:pos="4111" w:leader="none"/>
        </w:tabs>
        <w:ind w:left="1701" w:hanging="0"/>
        <w:rPr/>
      </w:pPr>
      <w:r>
        <w:rPr/>
        <w:tab/>
        <w:t>Гу!"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Вигукнувши, вискакує на ослін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ак приданки скачуть через лавк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ловить її й здіймає з ослона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ну, Оксано, ти вже щось занадто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правда, донечко, почує челядь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вва! Так що ж! Бояриня гуляє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авай утнем санжарівки, Ганнус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Г а н н а </w:t>
      </w:r>
      <w:r>
        <w:rPr>
          <w:i/>
        </w:rPr>
        <w:t>(сміючись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я не вмі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тебе навчу!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Крутить Ганну навколо себе, приспівуюч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"Гуляй, гуляй, господи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наша журба згин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 чи згине, чи не зги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уляй, гуляй, господине!"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 ти. Степане? Помагай співат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>
          <w:i/>
          <w:i/>
        </w:rPr>
      </w:pPr>
      <w:r>
        <w:rPr>
          <w:i/>
        </w:rPr>
        <w:t>(Залягається сміхом, що згодом переходить у кашел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С т е п а н тривожно кидається до неї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V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hanging="0"/>
        <w:rPr/>
      </w:pPr>
      <w:r>
        <w:rPr/>
        <w:t>Степанів садок. Будинок виходить у нього задньою стіною Видко гратчасті вікна терема і піддашок ч сходами Збоку в садку зроблена повіточка садова, вся в зелені та в квітках; у повітці приладновано великий турецький ослін з подушками. З терема по сходах надвірних помалу спускаються  м а т и  й  О к с а н а.  Оксану ведуть попід руки  д в і  с л у ж н и ц і   — "сенные девушки".</w:t>
      </w:r>
    </w:p>
    <w:p>
      <w:pPr>
        <w:pStyle w:val="Normal"/>
        <w:tabs>
          <w:tab w:val="clear" w:pos="720"/>
          <w:tab w:val="left" w:pos="2835" w:leader="none"/>
        </w:tabs>
        <w:ind w:hanging="0"/>
        <w:rPr/>
      </w:pPr>
      <w:r>
        <w:rPr/>
        <w:t>Оксана у простій широкій хатній сукні, без кички, голова зав'язана на український лад шовковою хусткою. Оксана хвора, очі позападали, але дуже блищать, на щоках хворий рум'янец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пройшовши вперед до повітки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показує дівчатам на ослін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ут бояриню посадові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можете вертати до роботи.</w:t>
      </w:r>
    </w:p>
    <w:p>
      <w:pPr>
        <w:pStyle w:val="TextBodyIndent"/>
        <w:tabs>
          <w:tab w:val="clear" w:pos="720"/>
          <w:tab w:val="left" w:pos="2835" w:leader="none"/>
        </w:tabs>
        <w:rPr/>
      </w:pPr>
      <w:r>
        <w:rPr/>
        <w:t>Дівчата садовлять Оксану і вертаються в терем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, донечко, тут, правда ж, придобніше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льніше дихати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ільніше?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>
          <w:i/>
        </w:rPr>
        <w:t>(Схиляється на подушк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Ляж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яж, рибонько. Заснути, може, хоч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, я б заснула... тільки я боюс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, хай бог милує! Чого боїшс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се якесь таке страхіття сни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помолись до Йосипа святог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ін всі сни перенесе на добр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відколи я тут, то й сни змінились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увало, там, у батенька, все снить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я літаю. Так, бувало, любо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ут не снилось і раз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ач, люб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сниться, що літаєш, то росте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им воно так замолоду й сни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пер же ти вже не ростеш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... певн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поправлятчи їй подушк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яж вигідненько та засни гарненько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Сідає коло неї в ногах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посиджу тута, помолю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бог тобі послав у сні здоров'я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Виймає бурштинові чітки і перебирає їх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стиха ворушачи устам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 засипляє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  виходить з долішнього рундука. Мати киває йому, щоб помалу йшов, не гукав, потім устає обережно і йде до нього на другий кінець садка, далі від повітк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М а т и </w:t>
      </w:r>
      <w:r>
        <w:rPr>
          <w:i/>
        </w:rPr>
        <w:t>(нишк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що ж казав той німець? Є наді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, каже: "В бога все можливо"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евне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се ж би й людської снаги доклас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бонь, не гріх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ін докладає, мам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н є людина великоучен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що ж, коли така тяжка хвороб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звідки причепилася напасть?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ибонь, се хтось наврочив на весілл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Ганнусинім, бо відтоді й заслаб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дається, ще давніше почалося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іба? Та ні, вона була здоров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от що на весіллі... Ну, та як ж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й німець каже? З чого б то вон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з пристріту? Чи, може, з переляку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 горе, тут нема таких бабі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там, у нас, — коли б так пошептал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матінко, не помогли б ті шеп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а вже слабіст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ж воно? Як зветься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азав він: "Ваша пані занудила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 ріднім краю — се є также слабість"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казав мені по-грецьки як і зве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він то назове на всіх язиках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щоб то вигої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ін казав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 її повезти на Вкраїн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, може б, ще й одужал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От, син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сей раз німець, може, й правду каже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а таки нудилася, небог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, відомо, завезена далеко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кожне привикає до чужин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тре привикне, а котре то й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ам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попрошу царя, щоб нас пусти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тестя у гостину — чей же пустит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, може, й пустить — вже ж війни немає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кажу йому, що маю ще й у Киї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везти хвору жінку поклонити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годникам святим там у печерах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ля ізціленій — невже ж не пустить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винен би пустити. Се вже и гріх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людей на богомілля не пускати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се, Степанку, ти надумав добре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їхати на прощу, помічніш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о буває над усякі ліки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Зітхнувши, поглянула па небо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 сонечко схиляється на вечір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б тута розбудив Оксану, син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взаході недобре спати хворим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піду зварю майове зілл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б на ніч їй було готове пити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пасибі, що клопочетеся нею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М а т 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, синку, завезли чужу дитин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треба ж якось їй давати раду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Іде в тере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тепан підходить до Оксани і стиха цілує її. Вона прокидає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ти, Степане? Бач, мені приснило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місяць ясно-ясно засвітив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батьковім садочку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удавано веселим голосом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ісяць, люб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дивно, бо якраз на тебе сонце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ж, може, там ясніше світить місяц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ж тута сонц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е журись, Оксан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сь хутко знов побачим, як там світит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сонечко, і місяць на Вкраїн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ж як? Хіба умру? Тоді запевн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уша полин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Бог з тобою, люб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я ж би про таке тобі казав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думав я поїхати з тобо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гостину до твоїх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іронічн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Велике діл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 надумав! Цар думки заверне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Цар пустить. Вже ж тепера на Вкраїн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тихомирило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гостр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к ти кажеш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тихомирилось? Зломилась вол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країна лягла Москві під ног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мир по-твоєму — ота руїн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ак і я утихомирюсь хутко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 трун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одживешся на Вкраїн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осква ж не може заступити сонц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в'ялити гаю рідного, зсушит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ічок веселих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понуро, уперто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Годі, не каж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куди я тепера не поїду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ому ж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хоч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Що се ти, Оксан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ені аж дивно! Що се ти говориш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розпалившись, підводи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 дивую, ти з яким лице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бираєшся з'явитись на Вкраїні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идів-сидів у запічку московськім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лилася кров, поки змаганн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елося за життя там, на Вкраїні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епер, як "втихомирилось", ти їде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ди ясного сонця зажива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не дістали руки загребущ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гаєм недопаленим втішатись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 пожарині хочеш подивитис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чи там широко розлилися рік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сліз та крові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тепер картаєш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сама колись мені казал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 ти прийняти можеш тільки руку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ід крові чисту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авда, я казал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Ми варті одне одного. Боялись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зливу крові, і татар, і диб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кривоприсяги, й шпигів московських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ільки не подумали, що буд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все утихомириться... Степан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ай руку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Се навіщо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 не хочеш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чом же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Дає руку Оксані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О к с а н а </w:t>
      </w:r>
      <w:r>
        <w:rPr>
          <w:i/>
        </w:rPr>
        <w:t>(дивиться на свою й Степанову руки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т, здається, руки чист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роте, все мариться, що їх покрил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кров, а так... немов якась ірж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на старих шаблях буває, знаєш?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Пускає його руку і лягає знов Говорить повільніше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млявіше, з перервами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 батенька була така шаблюк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и її закинули... ми з братом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найшли... в війну побавитись хотіл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итягли... до піхви прикипіла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ржавіла. Отак і ми з тобою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рослись, мов шабля з піхвою... навік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боє ржаві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и, Оксано, вмієш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різати словами без ножа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тільки ж се я вмію, більш нічого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-небудь же і я повинна вміти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(Мовчання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я умру, то не бери вже вдруге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українки, візьми московку ліпше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сі ми ріжемо словам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ут жінки плохі, вони бояться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С т е п а н </w:t>
      </w:r>
      <w:r>
        <w:rPr>
          <w:i/>
        </w:rPr>
        <w:t>(з мук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пожалій себе й мене хоч трохи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Занадто я жаліла... В тім і горе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би я мала сили не жалі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ирвались би геть з сії кормиги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ти б ослобонився від іржі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ак, вже чисто: ні собі, ні людям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ксаночко! Поїдем на Вкраїну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я тебе прошу! Там батько-мати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дина, приятелі, там ти з ним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розважиш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одвертається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й в вічі не насмі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їм гляну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у, в Київ подамос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молимось, нехай нас бог простить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хай тобі здоров'я верне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Нащо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му потрібне те моє здоров'я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я сама?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Мені, моя єдина!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 ж так тебе люблю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</w:t>
        <w:tab/>
        <w:t>обі здаєтьс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жалуєш мене, але любити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и й нема за віщо... Я тепер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ка недобра стала, вередлив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ні, моя хороша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Я — хорош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ч би й була коли яка крас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 вже давно вона з обличчя спала..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 xml:space="preserve">С т е п а н </w:t>
      </w:r>
      <w:r>
        <w:rPr>
          <w:i/>
        </w:rPr>
        <w:t>(гладить її руку, низько похиливши голов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шарпаєш себе речами тим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треба стільки говори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Правда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С т е п а н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а й що картатися словами, люба?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ас доля так уже скарала тяжко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що, певне, й бог простить усі гріх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кров із ран теряв, а ми із серця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засланий, в тюрму замкнутий був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ми несли кайдани невидимі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то мав хвилини щастя в боротьбі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нас важка, страшна душила змора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нам не вділено було снаги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у змору подолати..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спокійніше й лагідніша, ніж досі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Так, се правда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ле ніхто сього не зрозуміє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ки ми живі. Отже, треба вмер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, певне, довше проживеш, ніж я, —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 рук тобі свій заповіт віддам я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ти його передаси родині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і братчикам, хто ще живий лишився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з гострою тугою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Ой, краще б я тобі таке казав!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О к с а н а </w:t>
      </w:r>
      <w:r>
        <w:rPr>
          <w:i/>
        </w:rPr>
        <w:t>(підводиться й прихиляє його до себе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і, любий, ти на світі потрібніший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обі ще є про що й про кого дба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орцем не вдався ти, та після бою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доланим подати пільгу зможеш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як ти не раз давав... На бойовиську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не всі ж померли, ранених багато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поможеш їм одужати, то, може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колись там... знов зібравшися до бою,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вони тебе згадають добрим словом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а як і ні — не жалуй, що поміг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/>
        <w:t>Сидять якийсь час мовчки, обнявшись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 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 xml:space="preserve">С т е п а н </w:t>
      </w:r>
      <w:r>
        <w:rPr>
          <w:i/>
        </w:rPr>
        <w:t>(підводиться і подає Оксані руку)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Ходім, я заведу тебе до хати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Бач, сонце вже навзаході.</w:t>
      </w:r>
    </w:p>
    <w:p>
      <w:pPr>
        <w:pStyle w:val="Normal"/>
        <w:tabs>
          <w:tab w:val="clear" w:pos="720"/>
          <w:tab w:val="left" w:pos="2835" w:leader="none"/>
        </w:tabs>
        <w:ind w:left="1701" w:hanging="1134"/>
        <w:rPr/>
      </w:pPr>
      <w:r>
        <w:rPr/>
        <w:t>О к с а н а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ab/>
        <w:t>Ходім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(Спираючись на руку Степанову, іде до будинку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i/>
          <w:i/>
        </w:rPr>
      </w:pPr>
      <w:r>
        <w:rPr>
          <w:i/>
        </w:rPr>
        <w:t>Не доходячи рундука, спиняється і обертається,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/>
      </w:pPr>
      <w:r>
        <w:rPr>
          <w:i/>
        </w:rPr>
        <w:t>дивлячись на західне сонце, що вже зникає за обрієм)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Добраніч, сонечко! Ідеш на захід...</w:t>
      </w:r>
    </w:p>
    <w:p>
      <w:pPr>
        <w:pStyle w:val="Normal"/>
        <w:tabs>
          <w:tab w:val="clear" w:pos="720"/>
          <w:tab w:val="left" w:pos="2835" w:leader="none"/>
        </w:tabs>
        <w:ind w:left="1701" w:hanging="0"/>
        <w:rPr/>
      </w:pPr>
      <w:r>
        <w:rPr/>
        <w:t>Ти бачиш Україну — привітай!</w:t>
      </w:r>
    </w:p>
    <w:p>
      <w:pPr>
        <w:pStyle w:val="Normal"/>
        <w:tabs>
          <w:tab w:val="clear" w:pos="720"/>
          <w:tab w:val="left" w:pos="2835" w:leader="none"/>
        </w:tabs>
        <w:ind w:hanging="0"/>
        <w:rPr/>
      </w:pPr>
      <w:r>
        <w:rPr/>
        <w:t>27-29.IV 1910</w:t>
      </w:r>
    </w:p>
    <w:sectPr>
      <w:type w:val="nextPage"/>
      <w:pgSz w:orient="landscape" w:w="16838" w:h="11906"/>
      <w:pgMar w:left="3619" w:right="36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835" w:leader="none"/>
      </w:tabs>
      <w:ind w:left="1701" w:hanging="1134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5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Леся Українка</dc:title>
</cp:coreProperties>
</file>