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в'язь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ди це ти, парубче, наджигурився? — питають з полу дід Лаврін і прикахикують насмішкувато, наче й справді щось про мене знають. А що в тім такого, що я нову сорочку нап'яв і кібчика на голові прислинив,— може, я на збори піду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хаті споночіло так, що й цвілі по кутках не видно, і шибки посиніли, мов на грозу. А під полом біліє картопл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лючки повикидала, в землю проситьс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 мені вируша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ру на косинчику пляшечку одеколону, поливаю носовик і помічаю, як на дідовій щоці ворушиться оте чорненьке дупельце, що хворий зуб колись викрутив: сміються. В'їдливі — страх! І я знаю чог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ж було, як вечір настане, то вони й починають: про те, як їм у австрійському полоні жилося, які пироги там печуть та як гарно з-під корів вичищають. А вже зима як прийде, як захурделить, то я й з печі не злажу. Сиджу, співаю з дідом колядок різних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візда гряде чудно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 восток на полудно,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д вертепом сіяє,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Христа-царя являє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тепер — минулося. Тепер я... самі ж, бач, кажуть: парубок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Іду до дверей, а вон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 як женишся на тій прояві, то кислички тобі, внуче, не тільки снитимуться, а ще й привидять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іду</w:t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</w:rPr>
        <w:t>перестаньте,— прош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бо то дівка з тієї куряви, що чорти на дорогах крутять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 в неї міцний характер,— кажу спокійно, аби швидше виприснути з дом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ге ж,— бубонять,— і тюрма міцна, та чорт їй рад..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у, годі. Хряпаю дверима і виходжу на поріг. Надворі пахне молодим осокорячим листям, а з грядок тягне теплим гнійком, торішніми бур'янами і мокрим попелом. Садок уже одцвівся і густо вкрив землю білими пелюстками. Вітер щодня потроху вигортає їх на шлях, і коли вночі їде якась приблудна машина, вони рожевим валком котяться за нею слідом аж до мосту, а там падають у річк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той бік шляху, десь далеко в степу, за садками, тремтить червона заграва: то присяде до самої землі — і тоді на кутку стає поночі й глухо, то знову шугає вгору аж до Волосожару, шпаруючи окола і молоденькі осокорчики червоною крейдою — видно, трактористи стару солому палять. Іду садом на край кутка, до провалля, і вже здалеку бачу маленьку білу постать на обніжку. То — Соня. Жде... Мені здається, що я ширшаю в плечах, твердішаю в ході і ось-ось підлечу. А от голосу — не стає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ню,— белькочу шепеляво й противно,— це ти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, це не я,— озивається вона і потихеньку сміється.— Це — мара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ім міцно бере мене під руку, трошки злягає на неї теплими пругкими грудьм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ім, я тобі сніг покажу,— туркоче на вухо.— Там, у Провалл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и ліземо з кручі в чорну холодну прірву, підпираючи одне одного плечима і хапаючись руками за якесь мокре цупке бадилля. У проваллі справді пахне талиною, як ото кора з трухлої вільхи, а під ногами щось гуде і рип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ч, крига,— каже Соня, закидаючи голову і лоско-чучи моє підборіддя гарячими губами.— А що, а ти не вірив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небо знову сягнула заграва, і в проваллі повиднішало настільки, що мені стає добре видно Сонині очі. Вони якісь дивні: наче й злякані трохи, й сміються. У мене починають терпнути ноги і стають як мотузяні. А голова хилиться, хилиться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А що, — думаю, — як я її поцілую, а вона мене — в пику? Буває ж так. Он і в кіно показують...» — і шия перестає гнутися, дубіє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Соня вже й не сміється, і очі примружила так сердито, що... Ні. Нехай краще другим раз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ак і стовбичу коло неї, не знаючи, що й казати, аж доки вона не озив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колко, давай я буду падати, а ти мене держи. Ану, чи вдержиш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, коли б ні! — вигукую, хапаючи її за тоненький поперек, але раптом підсковзуюся і з переляком і огидо до себе відчуваю, що зараз так і обербенимось у грязюку. А вона сердито пручається з рук і ошпарює мене злим погляд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сти! Силач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ідсковзнувся,— мимрю,— хіба ж я винен, що тут слизьк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ня норовисте одвертається і мовчить. А в мене перед очима з'являються дід Лаврін, ворушать чорненьким дупельцем на щоці, оскиряються... Може, вони ото й правду казали, що — кислички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гадка про діда робить і мене сміливіши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— кажу, — раз так, то що ж... Беруся рукою за кущ і, твердіше, ніж треба, упираючясь ногами в кручу, деруся на гор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колко, а я? — жалібно шепоче Сон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І від того шепоту у мене наморочиться голова, а серце починає калатати, як дзвін. Стрибаю вниз, сердито хапаю її за плечі і з розгону цілую в рипучу холодну хустк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іщо ж ти... аж за вухо, дурненький...— видихає Соня і сміється якось покірно й лагідно. — Ходім уже, бо тут холодн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 не допомагаю, а майже виношу її вгору на руках, І сили в мене — як у вола. Оглядаємось на те місце, де ми тільки що гарцювали. Там біліє сніг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чудно, — каже Соня, зітхаючи, — кругом садки цвітуть, а там — сніг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ди сонце не достає,— пояснюю.— Та ще й землею був прикиданий. Тепер він розтан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Йдемо до шляху, на лавочку, що у нас під хлівом. Соня тремтить, горнеться до плеча й дихає мені за комі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 не змерз?— питає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'з усієї сили зціплюю зуби, щоб не труситись, а їй каж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 н-наче ні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степу ще дужче розжеврілось, і на грядках, у кого вже зорано, червоно виблискують скиби, а в борознах, як сніг у проваллі, біліє опалий цвіт. Листя в садках ще тільки проклюнулося, тому в гіллі рясно миготять дрібні, мов роса, прозеленкуваті крапельки: то зав'яз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якби мені отаке намисто,— каже Соня,— зроду б не знімала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имо,— обіцяю впевнено.— Ось як тільки вивчусь на шофера, так і купим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я тобі сорочки вишиватиму. Гарні-прегарні, кращі, аж у лавий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ня раптом зупиняється, стає навшпиньки і потихеньку, вбома долонями, нахиляє до себе мою голову. На якусь мить я бачу її сухі вимогливі очі і чую сором'язливий шепі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то раз кращі... милий... в тисячу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далі вже нічого не бачу і нічого не чую... Потім ми ще довго сидимо на лавочці між осокорами, не розплітаючи обіймів навіть тоді, коли мимо нас на Полтаву мчать ранні базарові машини і шофери горлають із кабін щось веселе, заохочуюче і безсоромн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озходимося десь уже далеко за північ, ледве переступаючи зомлілими ногами і несучи на губах солодку пекучу спраг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розі я ще трохи пристоюю, наслухаючи, як Соня клацає засовом і тихо, мабуть, щоб не розбудити маму, причиняє двер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чую в садку у нас: шориг-шориг... Із-за сажа вивертаються дід, у куфайці й з вилами. А над деревами синіє, клубочиться ди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у, лишень, парубче, помагай скурювати садок, бо пропаде к лихій годині уся зав'яз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 прожогом кидаюся в садок, нагрібаю п'ятірнями ся-кого-такого труску і розкладаю вогонь аж на межі, щоб тягло дим і на Сонин садок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 не там, ближче до сажа розкладай! — сердито гукають дід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чого,— одказую так, як вони мене вчили,— буде в людей — буде і в нас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сам собі думаю: за чим би його сьогодні забігти до су-сідів, бо до вечора, либонь, не дотерплю, не доживу..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lang w:val="uk-UA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Зав'язь</dc:title>
</cp:coreProperties>
</file>