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567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ин приїхав</w:t>
      </w:r>
    </w:p>
    <w:p>
      <w:pPr>
        <w:pStyle w:val="FR1"/>
        <w:spacing w:before="0" w:after="0"/>
        <w:ind w:firstLine="567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 </w:t>
      </w:r>
    </w:p>
    <w:p>
      <w:pPr>
        <w:pStyle w:val="TextBodyIndent"/>
        <w:rPr/>
      </w:pPr>
      <w:r>
        <w:rPr/>
        <w:t>На початку серпня, коли в Ковбиші, велике село по обидва боки вузенької річки в очереті та верболозах, з'їжджаються до батьків усі колишні ковбишівці, що отам по війні подалися з дому шукати постійного заробітку і щонедільного вихідного, коли по дворах тільки й чути: «Папа, а как зараз навпростець дійти до лавки?», а батько, намагаючись у всьому догодити дітям, одказує: «Та как? Отако грядками і йди. А там — низом. Хіба ти забув?»; або: «Мамо, як у вас нащот стірального порошка? Нєт? Дак я пришлю по приїзду» і т. п.—отож на початку серпня, сонячного суботнього передобіддя, приїхали гості й до Никифора Дзякупа та Параски Дзякунки: син Павло, рудий, витрішкатий, уже з пузцем і в капроновому капелюсі у дрібних дірочках, невістка Рита, товстенька, як куховарка, балакуча й догідлива (про таких кажуть: «Тільки в хату —вже й своя»), та одинадцятимісячний онук Борко, такий собі некрикливий витрішкатенький опецьок з ріденьким, рудим, як у батька, чубчик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ж викапаний татусь! — щасливо цокотіла Дзякунка, обціловуючи внука.— Дивися, Никифоре, і ніздрічки такі, як у Павлуші малого були, й гузенце важкеньке...— Вона також була руда, син Павло удався в неї, а онук — у Павла, того й раділа. А навтішавшись Борком, заходилася цілувати невістку та дякувати їй, що отак догодила, що такого онука гарного «привела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їхав Павло не поїздом і не автобусом, як багато інших колишніх ковбишівців, а власним «Москвичем» тютюнового кольору. «Москвич» був новий, і все в нього блищало: фарба, скло, нікельовані буфери, циферблати на приладах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іння було заслано двома вовняними килимами, а заднє та бокові стекла завішено репсовими фіранками. Все те Павло придбав заздалегідь, ще тоді, як для машини його майбутньої тільки-но одливалися десь на заводах перші детал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з «Москвича» Павло й не одружувався так довго, хоч мав уже за тридцять. Спершу думав: брати дружину на сто п'ятдесят карбованців у місяць, та ще живучи в гуртожитку, не годиться. Коли ж дали йому за стаж та мовчазну працьовитість кімнату в новому будинку й перевели із слюсарів у майстри, розмірковував так: наскладаю грошей на машину і все, що до неї треба — килими, фіранки, брезент і металеві каністри під бензин та мастило, тоді вже й жінку шукатиму, бо як одружишся зараз, то машини вже не купиш, ляснуть гроші на меблі, одяг та всякі дрібниці, що придумаються жінці, бо жінки всі так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віть у відпустку до батьків не їздив три останні роки. Адже, щоб їхати, крути не крути, а півтори-дві сотні викинеш: дорога, гостинці, новий костюм... Не заявишся ж у приношеному! То брав відпускні, клав на книжку і знову працюв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 Павло мав усе: квартиру, жінку, машину, сина, двісті карбованців заробітку разом з премією — і почував себе так, як йому й хотілося: спокійно, впевнено і незалеж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осквича» у двір батькові одразу не завів, а лишив коло воріт, тільки стекла позапинав брезентовими фартушками, спеціально для цього й пошитими, та колеса понакривав обрізками, що зосталися од тих фартушків, аби не пеклися на сонц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, Павле, отуди під грушу поставив би його, в холодок,— радив старий Дзякун і любовно та обережно обторкував «Москвича» долоне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чого, хай тут постоїть, щоб під рукою був,— поважно одказав Пав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тько зрозумів його й замовк, тільки прикахикував значно та погладжував великим пальцем вуса, то лівий, то правий, та усміхався тонко: правильно, хай люди бачать, через вигін з усіх боків вид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и в хаті варилося й смажилося, чоловіки час від часу виходили з двору до машини, походжали навколо неї повільно і врочисто або й так собі стояли, як два лелеки біля гнізда з лелеченята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й скільки ж людей під твоїм руководительством? — питався сина Никифо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я зміна. Двадцять сім чолові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-о! — підкидаючи брови вгору, казав Дзякун.— Багатенько. Ти ж дивись там з ними ладь, бо люди — це таке: не догодиш — з'їдя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 це будьте ввєрені. Я ще в полковій школі навчився з ними, як був помкомвзводом по стройовій підготовці. Теж тридцять душ було. І всі слухали... У мене так: робиш — роби. А не послухав раз, удруге — подавай заяву. Або на такі наряди посаджу, що в получку тільки розпишеть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то ж як! — охоче погодився з сином Никифор.— Робиш — роби. А ні — то дивись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засміявся дрібненьк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мо машини та батька з сином у нових капелюхах з дірочками (Павло привіз такий самий капелюх і старому) проходили люди, здоровкалися шанобливо, на що Павло одказував, дивлячись понад їхніми головами на річку: «С-с-тє!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хто й зупинявся, вітав гостя з приїздом, Никифора з гостями, розпитував, де та ким Павло працює, які гроші заробляє тощо, а на припослідок обходив машину, зазирав до кабіни крізь щілини між фіранками й цікавився, скільки «це добро» кошту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у ж, Павлушо, скажи! — торкаючи вуса великим пальцем та веселіючи очима, воркотав Никифор і напружувався весь, аж старечі його м'язи твердішали, а під ложечкою лоскота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і гроші,— з холодною посмішкою, що й не схожа була на посмішку, казав Павло і дивився своїми малорухомими риб'ячими очима поверх цікавого дядь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одягнений він був у новісінький костюм приблизно такого ж кольору, як і «Москвич», взутий у новісінькі жовті черевики на товстій підошві, а тугу, в рудих латочках шию міцно стискав комір нейлонової сорочки без краватки: Павло не любив краваток. Коли він говорив з дядьками, то тримав руки складеними на грудях і повільно та незалежно розгойдувався, стаючи то на носки, то на підбори нових своїх черевиків, причому розпірка на піджаці ззаду то сходилася, то розходила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м часом у хаті не вгавала балач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влушу на роботі цінують,— розказувала Рита, підмітаючи долівку мокрим віником.— Премія щомісяця йде, дві грамоти одержав..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він у нас такий, що і зробить, і змовчить, як треба, і таршого послухає,— озвалася од печі Дзякунка.— Ізмалечку так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квартирі в нас,— вела далі Рита,— все є: гарнітур житомирський, холодильник «Донбас», телевізор «Огонек», стіральпа машина «Ністра», пилосос... «Буран», правда, бо «Ракет» саме в магазинах не було. Грошей вистачає й на щодень, і на книжку Павлуша в зарплату кладе щомісяця. А буває, в суботу й неділю проскоче в Ростов чи Ворошиловград — все одно ж робити нічого, то, дивись, десятку-дві підробив. Треба ж машину окупити. Та й на бензин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чого ж,—раділа Дзякупка.—І людям услуже, й копійку заробить. Воно так: копійка до копійки — та вже й руб! Їж, Борисику, їж, мій ласунчику, гам,— піжпо сокотіла до онука, що стояв біля лави, брав жменею крижалки смаженої картоплі, розкладені рядочком на газеті, аби швидше холонули, і мовчки, зосереджено спроваджував у рот. Коли рядочок кінчався, Борко обертався до баби, наставивши на неї малорухомі батькові очі, й 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є коп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зякунка вихоплювала зі сковороди, що шкварчала на жарові під челюстями, підрум'янені кружальця і, перекидаючи з долоні на долоню, біжка несла онуков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раз не можна гамочки, моя крихто,— розкладала картоплю в рядочок і студила на неї.— Жижа! А як вичахне, тоді га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италася в невістк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- Де ж ви його, доцю, хрестили, онучка мого сахарненького? Є у вас там церква поблизу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де не хрестили,— одказала Рита.— Кумів назвали, так, шуткома — Павлушиного начальника цеху і його жінку, а не хрестил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зякунка аж у поли вдари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 бо-оже, то це він у вас так нехрещений і жив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і живо,— зніяковіла Рита.— А що ж тут такого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, дочко, так не можна. Не годиться, щоб воно нехристом росло. Не цуценя ж, а людина. Ні, ні. Завтра дасть бог неділю, подамося в Опішнє або Покрівське й похрестимо. Будь-що. Бо яке ж воно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я й не проти,— повагавшись, мовила Рита.—Тільки Павлуші не кажіть, того що йому не можна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як не можна, то й не можна,— перейшла на шепіт Дзякунка.— Антобузом з'їздимо, не яка далечінь. Ми швиденько. А скажемо — на база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Обідали довго й з горілкою: Павло вніс із багажника старанно закутушкану пляшку «Російської», сам розлив усім порівну, сам і тост виголосив: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Ну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за встрєчу. За знайомство з невісткою та онук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щоб усе було харашо,— вставила Дзякун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ьо в наших руках,— сказав Павл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Як умієш жити, то все харашо й буде,— багатозначно вирік Дзякун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 здоров'я наших батьків,— і моїх, і твоїх, Павлушо,—сказала Рита і почаркувалася з свекром та свекрух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пили і взялися до їжі: смаженої картоплі з малосольними огірками, холодного курячого борщу на вершкові та жовтках, пухких пирогів з усякою начинкою та сметани. Тільки Борко вже не їв, а мовчки ліз дідові на коліна, торкав його за вуса й зосереджено сопів. Дзякун розчулився, легенько надавив недавно вставленими зубами рожевий онуковий палець, а невістці сказав повчально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пер, дочко, твої батьки — і Павлушині батьки, а Павлушині — і тво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оце кортить сватів побачити хоч одним оком,— медовим голоском мовила Дзякунка. Вона вже й сп'яніла і ледь не обмовилася була про завтрашні хрестини, та вчасно схаменулася.— А тут же й недалеко. Скільки, старий, од нас до Шишак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впростець верстов сімдесят буде,— прикинув Никифо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я от скільки не наблюдаю життя,— повільно й таким тоном, що примушує слухати, сказав Павло,— то зробив вивод, що жінчиним і чоловіковим батькам бачитися не треба. Ті не понаравляться тим, ті — тим, слово за слово... Ті нашепчуть дочці, ті — сипові. І пішло: лайки, ссори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фор аж прикахикнув удоволено: ай розумний, шеймин хлопець! Справді, хто б це гнав новісіньку машину грунтовою дорогою до Шишак і назад! Що вона — на дурину досталася? А свати, як схотять породичатися зблизька, то приїдуть і автобус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обіді Павло урочисто одімкнув чемодани й роздав подарунки: матері чорну лискучу плюшку, так круто посипану нафталіном, що в хаті одразу запахло промтоварною крамницею, глибокі калоші на червоній підкладці, а батькові костюм, сірий у сосонку,— за шістнадцять карбованців і сорок дві копійки. Рита подарувала свекрові зелену нейлонову сорочку з твердим, ніби луб'яним коміром, а свекрусі в'язану кофту й донську пухову хустку — все дороге й гарне, придбане за дві виховательські зарпл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фор тут же все й надів: хай дивляться люди, що діти привезли. А Дзякунка поховала своє добро в скриню, шкодуючи, що не може й вона, як чоловік, прибратися в нове — не сезон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ім Рита приколихала Борка, взяла сапку й пішла на грядки, хоч її відмовляли, а Павло завів машину під грушу, перевдягнувся і пішов у повітку спочивати на пахучому цьогорічному сінов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до повітки навшпиньки увійшов Никифор, щоб подивитися, чи добре синові лежиться та чи не тягне йому в якусь щілину, Павло спитав у нього крізь дрімоту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риба, тату, в нашій річці 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Є, синок. Щучки, карасі, лини... Раки трапляються, ну мало. Як хочеш, то я візьму завтра кімлі в Семена Портнівського, та й підеш з кимось із хлопців повтішаєш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й сам піймаю. Аби кімля добра, не дра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то таке,— погодився Никифор, міркуючи сам собі, що й тут правда на синовому боці: сам що піймав, те й твоє, а вдвох, то на двох і ділити треб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хаті Дзякунка поквапливим шепотом оповіла чоловікова що онук їхній не хрещений, що завтра вони з Ритою — тільки щоб Павлуша, боже сохрани, не довідався, бо йому не можна,— подадуться в Опішнє або в Покрівське просто додому до батюшки і що Рита на це приста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аку жінку Павлуша знайшов,— аж похлиналася радісним шепотом Дзякунка.— Що розумна, що культурна, а що ще й проста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влушко наш ні в чому не прошибе,— гордовито мовив Никифор.— В нього й по роботі порядок, і дома, і в машині. Бачила, як там усе заслано та блищить? О-о-о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раділи, обоє: Дзякунка вголос дякувала богу до ікони, а Дзякун повільно розгладжував вуса великим пальце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домовилися, що покличуть на завтра Дзякунчину сестру-одиначку, щоб витопила й приготувала все до гулянки — ніби просто так, заради приїзду гостей — і що Никифор допоможе їй поратися. А ще порішили, кого кликати: тільки своїх, родичів. І перерахували всіх по пальцях. Набралося чимало, душ п'ятнадцять, то п'ятьох, із Забродівського хутора, одкинули: почують од когось — пообижаються та й забудуть, а не прочують — ще кращ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інчили раду тим, що Дзякун с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упиш в Опішньому мняса. Спечемо каклст до картоплі штук сорок. Я колись, як був у городі, їв у чайній, так добр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фор одрахував із свого гаманця десять карбованців од пенсії і подав жінц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чи зуміємо ж? </w:t>
      </w:r>
      <w:r>
        <w:rPr>
          <w:rFonts w:cs="Arial" w:ascii="Arial" w:hAnsi="Arial"/>
          <w:i/>
          <w:sz w:val="20"/>
        </w:rPr>
        <w:t>—</w:t>
      </w:r>
      <w:r>
        <w:rPr>
          <w:rFonts w:cs="Arial" w:ascii="Arial" w:hAnsi="Arial"/>
          <w:sz w:val="20"/>
        </w:rPr>
        <w:t xml:space="preserve"> стурбувалася Парас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ом не зуміємо,— одказав Никифор.— Я позичу в директорші машинку та м'ясо скручу, а ви з Ритою поліпите, як вернетесь. Не велика мудраці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птався по хаті й рушив до двере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у подивлюся, як там маши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угого дня, як сонце тільки-но стало над опішняпськими крутоярами, Дзякунка й Рита з Борком на руках, святково вдягнені й схвильовані своєю таємницею, вже були на базарі. Скупилися швидко. І Дзякунка між ділом розпитала у базарових опішнян, де краще охрестити дитину, — тут а чи в Покрівському. Баби наввипередки радили їхати її Покрівське: там батюшка молодий, має добрий бас і молитву читає всю. А тутешній уже такий шкарбун, що тільки крекче та кашляє і ні читати не бачить, ні по пам'яті не вчеше — забува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рівського попа застали вдома. Дін стояв на ґанку в хромових офіцерських чоботях та новій, либонь, недільній рясі, сипав курям пшеницю з коряка і рокотав басом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іпоньки-ціпоньки, путь-путь-путь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бачивши прихожан, він анітрохи не знітився, кивнув привітно і посипав курям доти, доки не кінчилося зерно. Тоді одніс коряк у веранду, повернувся й с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ходьте до госпо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тюшка був і справді молодий, гарний з лиця, добре виголеного побіля жовтуватої, з полиском, борідки, ще й духами міцно пах. Останнє Дзякунці не сподобалося. «Надушився, як парубок»,— подума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вітлиці, завішаній образами — в рушниках і без них, стояла півсутінь, бо віконниці од сонячного боку було зачинено, на покутті тихо горіла лампадка, і пахло пирогами з капуст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та з Борком, що посапував уві сні, стала на порозі, тихо поздоровкалась і втупила очі в підлогу, а Дзякунка познамувалася до батюшки і перехрестилася до ікон, що ледь жевріли в світлі лампадки. Тоді сказала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лопчика, святий отче, привезли охрестити. То не відмовте, бо здалеку 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ума? — спитав піп, глянувши на Рит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вістка, батюшка. А то — внук, Борк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гу. Хреститься вмієте? — поцікавився батюшка в Рити.— Ні? — Зітхнув не тяжко і не сумно, а як людина, якій це не в новину, увімкнув електричну плитку й поставив па неї велику луджену миску з водою. Потім підійшов до Рити, заглянув в обличчя Боркові й сказав лагідно: — Спить младепсць? Хай поспить, поки вода нагріється. А хреститься, жінко, так: складаєте тросперстя, кладете його па чоло, потім на живіт, па право й ліве плече. Спробуйте.— І ледь посміхнув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ііта звела руку, що стала раптом важкою, і перехрестила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так,— вдоволено прогув отець.— Просто і красиво. Звичаї предків своїх треба знати.— І звернувся вже до Дзякунки: — Хто ж буде младенця держати? Вам, ви ж знаєте, не можна. Матері — теж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як матушку попросить? Може б, вона... Бо ми ж у такий світ забилися... Уважте вже, святий отче,— заблагала Дзякун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аразд,— погодився отець. Попробував пальцем воду, зняв миску й поставив її па стілець, ближче до покуття.— Крижмо є? — спитав, ідучи до дверей, що вели, мабуть, на кухню, де побрязкував посуд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Є, отче, е,— поквапливо одказала Дзякунка й вийняла з кошика сувійчик ситц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забаром батюшка повернувся й зодяг єпітрахиль, що тьмяно сіяла сріблом та золотом, і в світлиці стало ще урочистіше. Потім увійшла матушка у всьому темному, привіталася тихо, взяла з рук у Рити Борка і посміхнулася їм ласкав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тюшка правив по пам'яті й швидко, як би добрий тесля тесав. Бас його приглушено рокотав до ікон і то гучнішав, то спадав до проникливого шепоту; час від часу він хрестився тричі, пружно та замашно (тоді хрестилася й матушка) і вклонявся іконам — самою головою, як розбалуваний увагою публіки акто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рко, голенький, загорнутий лише в ситець — крижмо, вп'явся опуклими оченятами в лампадку, посміхався і вказував на неї пальце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ось батюшка вмовк, узяв зі столика ножиці й вистрггг у Борковому чубчикові хрестик, промовляючи: «Во ім'я отця, і сина, і святаго духа». Тоді вмісив пучку рудого волосся у віск і вкинув у миску з водою. Матушка розгорнула Борка, подала голенького на руки батюшці, і він умочив його ноженятами в воду — раз, вдруге і втретє, примовляючи через паузи: «Во ім'я отця... і сина... і святаго духа. Амінь»,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та почувалася немовби в напівсні, немовби в тому, що відбувалося зараз, замкнувся весь світ і не було надворі ні сонця, ні попових курей, ні накоченої, аж блискучої дороги степової від Опішнього сю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р божий,— м'яко пробасив батюшка і чимось намастив Боркові лобик, ніжки, рученята. В світлиці запахло олив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рекаєтесь лі от діявола? — спитав піп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рекаюсь,— прошепотіла матуш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уньте і плюньт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ушка тричі легенько дмухнула і тричі легенько сплюнула. І коли отець проспівав: «Єліце во Криста крестітеся і влєкостеся»,— віддала Борка Риті й сказала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на вдягати. А крижмо візьміть собі... Далеко вам їхати? Нічого, скоро буде автобус,—поторкала тонким пальчиком Борків ніс, усміхнулася й, кивнувши свекрусі та невістці, вийшла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ільки ж з нас? — шепотом спитала Дзякунка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Як з усіх,— зітхнув батюшка.— П'ять. А якщо дитину держить матушка — десять.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Arial" w:ascii="Arial" w:hAnsi="Arial"/>
          <w:sz w:val="20"/>
        </w:rPr>
        <w:t>Дзякунка дістала з-за пазухи білий вузлик, розв</w:t>
      </w:r>
      <w:r>
        <w:rPr>
          <w:rFonts w:cs="Arial" w:ascii="Arial" w:hAnsi="Arial"/>
          <w:sz w:val="20"/>
          <w:lang w:val="en-US"/>
        </w:rPr>
        <w:t>`</w:t>
      </w:r>
      <w:r>
        <w:rPr>
          <w:rFonts w:cs="Arial" w:ascii="Arial" w:hAnsi="Arial"/>
          <w:sz w:val="20"/>
        </w:rPr>
        <w:t>язала його зубами й подала попові теплу десятку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ч, яку грінку вбив за півчаса»,— подумала неприязно і попросила смиренно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часточку, батюшка, запишете Микиту, Марфу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новопреставленого Мефодія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аразд,— пообіцяв молодик, навіть не пробуючи запам'ятати імена усопших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опинилися за ворітьми, Рита сказала, ледь примруживши гарненькі очі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ий красивий та привітний..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зякунка помітила той дівоцький прижмур і мовила сердито: 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е ж, за десятку можна і в янгола обернутися, лодім виденько до антобуза, бо пече так, що ще й мнясо пропахне, то будуть нам хрестини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вперше подумала про невістку погано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а, як швидко придивилася. Для такої треба добру вуздечку...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прокинувся рано і, доки батько сходив по кімлю, встиг уже спорядити вдягачку на рибу: знайшов у повітці стару батькову сорочку, драну на ліктях, полатані, батькові ж таки, штани, що не сходилися йому в поясі, то доточив петельку з мотузочка, та шкарубкі чоботи з відстрялими підошвами — хоч і тектимуть, зате ноги не попробиває на корчах і очеретяній стерн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у дранті й до річки надумав був іти, але батько розради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синок,— сказав,— куди ж воно... Це як селянинові, то і в такому личило б вигін перескочити. А тобі, при твоїй должності, при своїй машині, костюм он який — і таке дрантя... Ти краще бери кімлю, а я це обмундирування пронесу під полою. Торбу злагодив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показав чималу брезентову шаньку, пошиту разом з фартушками на стекла — воду в радіатор залив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рушили: попереду Павло в новому костюмі, черевиках та брилі, позаду Никифор з торбою, дрантям та чобітьми під пол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би сонечко вгріло,— гомонів Дзякун,— і вода потеплішала б, і риба стала під берег, бо зараз вона гуля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й гулящу піймаю,— сказав Пав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о річки він перебрався в лахміття і зразу став ніяким не майстром заводським і не поважним гостем, а звичайнісіньким собі ковбишівським дядьком, що прийшов помогти бабам мочити коноплі — так попростішав ураз і навіть ре-готнув, оглянувши себе. А Никифорові аж прикро стало від того синового вигляду: наче перекинувся Павло із пана в попихач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би хоч не побачив хто»,— подумав та й порадив синові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 отамо поміж хвойлівськими очеретами бовтайся. Там линки є і з берега не видно, хто воно та що. А я перегодом прийду з одеже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оспішив помагати жінчиній сестрі поратися коло печі, бо знав, що в неї до цього кебети не лишньої. Хіба не вивернула колись на різдво чавуняку холодцю. Тоді виправдовувалася, жалібно й гугняво: «Як воньо ж бо тут пече, а там тече, а тут тобі рьогач спав!» Никифор аж сплюнув сердито од тої згадки і майже підтюпцем подався додо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вбрів у воду, шахнув одразу по груди, ахнув і заіржав — така вона була холодна. «Погано, що штани не застібаються. Треба було б свій комбінезон вдягти,— покаявся.— Так новісінький же ще...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першою заставкою попалася в кімлю щука, золена й прудка. Павло кілька разів хапав її, та все невдало, щука випорскувала з пальців, доки не шубовснула у воду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тобі вже нема однієї—сердито буркнув Павло.— Так наловиш, роззяво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ут па додачу в паху так жальнуло, мов старою кропивою, що аж присів і процідив крізь зуби: «І-і-іх! Треба було таки надіти комбінезон, хай він пропаде!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тавив іще раз і довго грузився в муляці поперед кімлі, тримаючи її одною рукою, а другого ширяв у воду, як бовтом, та приказував: «Іди, іди... Виллазь!» Тоді рвучко витяг снасть — порожньо, сама ряска, сувої куширу, очо ретяні дудки та равлики. Сонце світило просто в кімлю, і все те зелене добро з водяного царства сліпило очі колючими кришталевими промінцями. Павло став поволі перегрібати п'ятірнею кушир і раптом: ляп-ляп — карась, широкий, у долоню, і червоний, мов з міді. Не роздивляючись, спровадив у брезентову торбу, що вже намокла і торохті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і він уже не чув, кусало його чи ні, а тихо крався поміж лататтям, розсовуючи його грудьми, нечутне занурював кімлю і товк ногами та веслом, по-хлоп'ячому приказував: «А дзінь-дзінь, щучка... Дзінь-дзінь-дзінь!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піймав другу щуку і вкинув у торбу, подумав: «Оце було б дві»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як попалася й третя, аж уголос с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це було б уже три!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нколи ставав перепочити і слухав, як позаду нього сичать, влягаючись на своє місце, кушир та латаття, як сонечко гріс сухі плечі, а вода під берегом уже пе студить груди, обліплені сорочкою, а зогріває, ніжить м'яко, що отак би й заснув у її теплих обіймах... У незболочених закапелках при самому березі вода стояла така прозора, що видно було дно: тонкорунну зелену травицю, верболозове гілля, обліплене важкими зеленими кім'яхами бодяги, та муляву рибку дрібненьку, що стояла косячками проти тихої, ледь помітної течі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одалік на чистоводді, лишаючи за собою два тонкі водяні вуса, плив вуж. Поволі похолонуло в грудях, але він згадав, що вужі не кусаються, що в дитинстві навіть носив їх, ті холодні, гнучкі веретена, за пазухою, то тільки лоскотпо було — і заспокоївся. Од першої тої згадки про дитинство прокинулася й друга, третя... Як голяка ловив старим кошиком без дужок в'юнів та бобурців; як мало пе щодня, влітку і взимку, продирався в лузі крізь гущавину з сокирчиною за паском, і кожен пень був йому не просто пнем; а щасливою знахідкою, купкою дров; як пас череду отуто на прирічкових низах та пік у кізячковому жару степову картоплю, таку піскувату, що й хліба до неї пе треба; як ходив місячними вечорами зі своїми однокашниками молоденькою сивою сосною посеред села — «парубкував», а що дівчата-підлітки охочіше горнулися до старших, то зробили бубну, доп'яли десь стареньку балалайку і зманювали їх тим нехитрим оркестром до себе, хоча й цілуватися що не тямили, а тільки гогошились: торохтіли в бубну, тюгукали та свистіли в чотири пальц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ім його виряджали у ФЗУ, і дівчатка співали йому під бубну з балалайкою прощальної пісні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дний нынишний денечек Гуляю с вами я, друзз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Настя Кушнірівська співала, вимовляючи не «друззя», а «друздя». А як ручкалися на прощання, чого ніколи раніше не робили, і розходилися, Настя вбгала йому в долоню напахчену дешевими духами хусточку з двома літерами, вишитими зеленою ниткою: Н+П. Любила ж, видно... А він, замість обняти, пригорнути дівчину, бувало, перечіпав її, ніби ненароком, або штовхав зненацька на соснину й реготів пришелепкувато. Да... Бачив її, як приїздив три роки тому до батька. За офіцера вийшла. Гарна зробилася, товстенька, щоки цвітуть... Ну, та й він не прогадав. Рита жінка добра, хоч і погулювала колись, чув од хлопців по роботі. Зате зараз ні-ні. Воно й краще, як замолоду покрутить, замужем смирніша буде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е, чого ж це я стою,— сказав сам собі.— Там першу щуку прогавив, тепер — розмечтався. Уже б досі десятків зо два пійм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заходився ловити: то мовчки, зосереджено, то з радісними вигуками, як траплялася добра рибина, то з піснею на одне слово: «Тру-ру-ру, тру-ру-ру...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лудень прийшов Никифор з костюмом, черевиками та брилем. Аж тоді Павло вибрів на берег і, почуваючи млосну дріж у ногах, помився та перевдяг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маленько накишкав,— сказав Никифор, виважуючи торбу. А сам подумав: «За що не візьметься, бісів хлопець, все в нього до ладу получаєцця! »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ад ішли помалу, бо Павло таки добряче натрудив ноги, ледве переставляв їх і вже вкотре шкодував: «Якби ота перша не втекла, якраз нормально було б. П'ятнадцять штук. А так тільки чотирнадцять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та перша — п'ятнадцята — щука здавалася йому зараз найбільшою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що вже кликати когось із чужих, то нужних людей, полєзних, — сказав Павло, дізнавшись про гулянку — Голову колгоспу чи ще когось, хто вам пригодить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 голова,— обережно заперечив Дзякун.— Поки на роботу ходили, поти й голова — голова. А зараз йому до нас діла немає, нам до нього. Пшеницю в механізаторів купуємо, пенція по закону йде. Хіба Митра Лободу гукнуть, лісника. То такий чоловік, що без нього не обернешся: дров треба — до Митра, сіна корові на зиму — до Митра, коней грядку виорати чи торфу привезти — знову ж таки до Митр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і порішили: кликати лісника та ще директора школи з директоршею. Останніх Павло забажав. Як-не-як — люди вони культурні, шановані в селі, до того ж якби не директор, бути б Павлові й досі слюсарем. То ж бо директор тяг його до сьомого класу, можна сказати, за вуха: просив, умовляв, примушував — і таки вивів у люди. Адже перше, що в Павла спитали, коли висували в майстри — яка освіта. Сім класів. Не п'ять і не шість, а сім! Може, це й виручило, бо кандидатур на бригадирство було аж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три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І ще домовилися: родичі посходяться й самі, 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Мит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Лободу та директора з директоршею слід привезти машиною. Це раз. Друге: родичі, як люди свої, питимуть і самогонку, а чужим треба взяти лавочної, бо — невдобно. Митро, правда, такий, що й гарячу смолу питиме, а директора й директоршу треба пригостити по-культурному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вечір стали сходитися гості, ближні й дальні дзякунівські родичі — брати, сестри, племінники й племінниці, навіть один онук, сержант понадстрокової служби. Жіноцтво, перецілувавшись, мерщій розв'язувало вузлики й обдаровувало Борка гостинцями, які він мовчки на вибір поїдав, з усіх боків обдивлялося Риту, нову свою родичку, і, вдоволене, заходилося допомагати поратися коло риби, печі та столів. Чоловіки ж повсідалися під грушею біля «Москвича», закурили і завели свою балачку: розпитували у Павла про ті краї, де він живе, про те, чи й досі є в Ростові вурки, про роботу, «квартирю» і знов-таки про заробітки. І за всім цим у кожного чаїлося найголовніше питання: де можна взяти такі гроші, щоб купити машину? Однак про це мовчали, вважаючи, що то «не вашого ума діло». Тільки сержант-надстроковик ні про що Павла не розпитував, а сам, улучивши мовчанку, поривався розповідати і починав здалеку: «А вот в нашій часті, де я служу...» Він щойно приїхав у відпуску і тепер з нетерпінням ждав, коли вона закінчиться: адже в частині його вже, мабуть, оформили на нове, незвичне й красиве звання — прапорщик! Одначе сержанта слухали не так уважно, як Павла — кожен служив свого часу,— і часто перебивал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сонце торкнулося очеретів понад річкою, Павло розчохлив машину й поїхав за почесними гостями, міркуючи по дорозі, як бути: забрати директора з директоршею і Лободу разом чи привезти їх окремо. І що взяти — коньяку та шампанського чи горілки та вина. Так, вагаючись, і до крамниці увійшо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крамниці було велелюдно, як і всякого недільного дня: чоловіки брали по маленькій і йшли в берег посидіти, жінки розкошелювалися на «концерви» з риби та чорне якесь повидло, дітвора товпилася за цукерка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привітався до всіх своїм «С-с-тє!» і, відчуваючи, що усі на нього дивляться, сказав до продавщиці несподівано для себе самого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ві коньяку, дві —шампанського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виклав на прилавок аж чотири десятки, хоч треба було три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виходив з пляшками, почув за спиною нетерплячий шепіт, від якого приємно замлоїло в грудях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то ж то воно?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Павло Дзякунів, хіба не впізнали?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 ди'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яким козирем став.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дно ж, і грошви!.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Директор школи Іван Лукич, а по-ковбишівськи просто Лукич, зустрів Павла надворі з помийною цеберкою в руках </w:t>
      </w:r>
      <w:r>
        <w:rPr>
          <w:rFonts w:cs="Arial" w:ascii="Arial" w:hAnsi="Arial"/>
          <w:i/>
          <w:sz w:val="20"/>
        </w:rPr>
        <w:t>—</w:t>
      </w:r>
      <w:r>
        <w:rPr>
          <w:rFonts w:cs="Arial" w:ascii="Arial" w:hAnsi="Arial"/>
          <w:sz w:val="20"/>
        </w:rPr>
        <w:t xml:space="preserve"> поросяті виносив,— розчулився вкрай, забідкався, що не може в такому вигляді обняти дорогого гостя. Лукич був людиною м'якої, навіть ніжної вдачі, понад усе любив діяльність і мав у селі безліч обов'язків: директорував, читав лекції на фермах та польовому стані, збирав місцевий фольклор, завідував народним музеєм, співав у клубному хорі, грав найскладніші ролі в п'єсах, які сам же й ставив, був членом сільвикопкому й головою товариського суду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слухавши Павлове запрошення їхати в гості машиною, Лукич благальне замахав руками, знявши їх догор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ти, що ти, Павлику, ми люди не горді, прийдемо й пішки. Скільки ж тут їхати! І загукав на грядки до дружин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Наташо Пилипівно! А кидай лишень сапу та перевдягайся, Павлуша ось кличе нас у гості. Він провів Павла до машини і все казав: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овиростали мої орлики, розлетілися межи люди. От і ти — мужчина вже, повноцінний громадянин. Так і мусить бути.—І додав латиною улюблену свою завчену ще в інституті фразу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итро Лобода, уже напідпитку, погодився їхати не одразу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 мене сьогодні дзвонили з області, приставний буде. Роботу перевірятиме,— сказав і подивився уздовж вулиці так, ніби «приставник» мав ось зараз виткнутися з-за крайньої хати. В селі знали, що Митра хлібом не годуй, а дай повеличатися службою. Якщо до нього, приміром, звертався По допомогу хтось із рядових селян, Митро казав: «Ніколи сьогодні. Жду приставника з району»,— якщо ж хтось із поважніших — голова кооперації, бригадир чи лавочник, брав вище: обла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і стояли перед ворітьми: Митро не поспішав йти в двір, Павло — сідати за руль, бо знав, що «полєзні дюди» люблять поноровитися. І чим дрібніші за посадою, тим дужч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 що ж...— сказав Павло по довгій мовчанці й ступив крок до машини.— Якщо таке діло, то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може, його сьогодні й не буде, чорт-тього зна! —•швидко сказав Митр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мить він уже хряпнув дверцятами, опустив скло й відкинувся на спинку сиді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няй! — кинув недбало, ніби Павло був його власним шофер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не образився. Він звик терпіти потрібних людей, то тільки посміхнувся й погнав машин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гато бензину жере? — спитав Митро так, немовби він також мав машину і вона «жерла» багато бензин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мотря яка дорога,— одказав Пав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і не знайшлося про що говорити, дарма що колись разом училися в школі, писали бузиновим чорнилом, билися в кулі, парубкували в сосні з обклеєною газетами балалайкою, щоб не розпалася, та саморобною бубн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те було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лянки, однак, не вийшло. Почалося з того, що Домаха, Дзякунчина сестра, яка старшинувала коло печі, забула про рибу, і вона пригоріла одним боком. Промазав і Дзякун, підпоївши лісника в коморі, доки домовлявся з ним про вільху на шалівку. А оскільки розмова мала бути відвертою, то й сам хильнув. Отож, коли гості випили по першій, Митро ні сіло ні впало з'єрепенився, що перед ним пе поставили, як перед директором, коньяку, розсердився, пив домашню чарку за чаркою і тільки з сержант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жба!— гукав через стіл.— Давай удвохі За армію. Люблю армію! Там — усі рівні! П'ємо за армі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ректор, аби якось приборкати колишнього свого учня, пересів разом з коньяком до нього, гладив плечі, шепотів на вухо, мабуть, щось лагідне й примирливе, бо лице так і промінилося батьківською ласкою, але це, либонь, ще дужче розджохкувало Лободу, бо він виривався з обіймів і сікався до Павла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, хамаршельда! Чуєш? Признавайся: на чому латаєшся, що таким паном прикотив? Заробив? Брехня! Мовчиш! Тож-то й воно!.. Солдат, починай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ьяевосточная-а, Опорра прочная-а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 закусюй, Митре,— холодно сказав Пав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— Митре? У Митра, думаєш, менше грошей, ніж у тебе? Дзуськи! У Митра, щоб ти знав, на кожному дубі — хромові чоботи висять! І на кожній вільсі!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треба, не треба, Митрику,— воркотав директор.— Висять, віримо. От і добре... А тепер заспіваємо. Помагай, Наташо Пилипів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очав чистісіньким тенором: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й гаю мій, гаю, Зелений мій гаю, </w:t>
      </w:r>
    </w:p>
    <w:p>
      <w:pPr>
        <w:pStyle w:val="Normal"/>
        <w:spacing w:lineRule="auto" w:line="240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ом на тобі, гаю, Листя, листячка немає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тро й справді принишк, мов дитина, якій дали циці, похилив голову й тихо заплак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А вот в нашей часті, де я в даний момент служу, — розповідав Риті сержант, перекрикуючи пісню,— у кожного молодшого командира, як і в офіцерів, три форми: парадна, вихідна й робоча. В даний момент на мені парадна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чого б мені не випити, Лукич, скажіть,— з п'яною делікатністю допитувався в директора Дзякун, коли пісня скінчилася,— як до мене син приїхав? Та ще який! Ви ж не дасте збрехати: якби щоб не таке врем'я, як тоді було, хіба б він не вивчився на инжинера чи ще когось? Вивчився б. В нього й зараз двадцять сім душ. І всі слухають. Бо — вміє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влуша — золото,— погоджувався директор, смакуючи непідгорілим риб'ячим боком,—уважний, витриманий... Золото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увши цю розмову, Митро Лобода вибрався з-за столу, хисткою ходою підійшов до Павла й міцно, як арканом, обійняв його за ши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пам'ятаєш, друг Павло, як ми з тобою... У-у-у! Не згадуй! Думаєш, я забув? Ні! То твоя молодиця? — тицьнув пальцем у Риту.— Ей, молодице приєжджа! Хочеш, я тобі розкажу, який твій чоловік у дитинстві, ще до ФЗУ, був?.. Руде, скупе, витрішкувате... Тільки ти, Павлушо, не обижайся, я по-дружеськи...— і засміявся хрипко.— їй-богу, не брешу! А тепер диви: пан, хамаршельда! Ні, скажи хоч ти, бо він не хоче, на чому він латається, г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Додому, Митрику, додому. Спать,—лагідно порадив Лукич, геть розм'якнувши від чарки.— А завтра із свіжими силами — до прац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хай скаже! — п'яно реготів Митро і так стис Павлові шию, що той аж побуряковів, підвівся, виважуючи на собі лісника, й під вигуки захоплення та регіт компанії поніс його з х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инившись за ворітьми на лавочці, Митро скрипнув зубами, глибоко зітхнув і сказав уже крізь сон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 — не проведеш. Ні-і-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ворі, низько над полтавським шляхом, світив повний місяць. Од хати й хлівчиків на землі лежали довгі тіні. Під призьбою, облиті світлом з вікон, цвіли й по-нічпому пахли жовті гвоздики, а під грушею прохолодно блищав «Москвич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вло постояв посеред двору, прислухаючись до німотної тиші в селі, і пішов до машини знімати акумулятор, розмірковуючи, що тут, звісно, можна б цього й не робити, але хто його знає, на гріх, як кажуть, і курка свисне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хаті заспівали гуртової «Ой ти, Галю», і Павло, одгвинчуючи акумулятор, теж підмугикну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їхали з нами,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 нами, козаками,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раще тобі буде,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іж в рідної мами..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6240" w:hanging="0"/>
      <w:jc w:val="both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Андрей  Паевский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ТЮТЮННИК</dc:title>
</cp:coreProperties>
</file>