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40" w:hanging="40"/>
        <w:rPr/>
      </w:pPr>
      <w:r>
        <w:rPr/>
        <w:t>ЛІСОВА СТОРОЖКА</w:t>
      </w:r>
    </w:p>
    <w:p>
      <w:pPr>
        <w:pStyle w:val="Normal"/>
        <w:ind w:left="40" w:firstLine="527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ind w:left="40" w:firstLine="527"/>
        <w:rPr>
          <w:rFonts w:ascii="Arial" w:hAnsi="Arial" w:cs="Arial"/>
        </w:rPr>
      </w:pPr>
      <w:r>
        <w:rPr>
          <w:rFonts w:cs="Arial" w:ascii="Arial" w:hAnsi="Arial"/>
        </w:rPr>
        <w:t>Як одспіває хурделицями зима, як віддзвонить вона ожеледцем — тоненькою і блискучою, мов кришталь, кригою на кущах та деревах, і сонечко вгріє землю та води, збирається Данило Коряк до лісу, до своєї сторожки. Там він має оберігати од усякої напасті цілий лан лісової розсади: дрібненьких дубків, що недавно ще спали у жолудях, а весною проклюнулися із землі двома-трьома листочками та й пішли в ріст, берізок, в'язків, кленочків, осичок і приземкуватий пухнастих сосонок, схожих на їжаків.</w:t>
      </w:r>
    </w:p>
    <w:p>
      <w:pPr>
        <w:pStyle w:val="Normal"/>
        <w:ind w:left="40" w:firstLine="527"/>
        <w:rPr>
          <w:rFonts w:ascii="Arial" w:hAnsi="Arial" w:cs="Arial"/>
        </w:rPr>
      </w:pPr>
      <w:r>
        <w:rPr>
          <w:rFonts w:cs="Arial" w:ascii="Arial" w:hAnsi="Arial"/>
        </w:rPr>
        <w:t>Збирається Данило довго, бо треба йому взяти з собою чимало всякого начиння. А зібравшись, вирушає в дорогу, кликнувши за собою малого, проте бідового песика Кузьку — він-бо справді як той жучок, що живе на колосках,— рудий та криволапий.</w:t>
      </w:r>
    </w:p>
    <w:p>
      <w:pPr>
        <w:pStyle w:val="Normal"/>
        <w:ind w:left="40" w:firstLine="527"/>
        <w:rPr>
          <w:rFonts w:ascii="Arial" w:hAnsi="Arial" w:cs="Arial"/>
        </w:rPr>
      </w:pPr>
      <w:r>
        <w:rPr>
          <w:rFonts w:cs="Arial" w:ascii="Arial" w:hAnsi="Arial"/>
        </w:rPr>
        <w:t>І йдуть.</w:t>
      </w:r>
    </w:p>
    <w:p>
      <w:pPr>
        <w:pStyle w:val="Normal"/>
        <w:ind w:left="40" w:firstLine="527"/>
        <w:rPr>
          <w:rFonts w:ascii="Arial" w:hAnsi="Arial" w:cs="Arial"/>
        </w:rPr>
      </w:pPr>
      <w:r>
        <w:rPr>
          <w:rFonts w:cs="Arial" w:ascii="Arial" w:hAnsi="Arial"/>
        </w:rPr>
        <w:t>За плечима у Данила напханий усячиною лантух та рушниця, на ногах поклеєні великими латками (щоб не протікали) гумові чоботи, а на ремінці поверх старенького піджака — шкіряні торбинки з набоями.</w:t>
      </w:r>
    </w:p>
    <w:p>
      <w:pPr>
        <w:pStyle w:val="Normal"/>
        <w:ind w:left="40" w:firstLine="527"/>
        <w:rPr>
          <w:rFonts w:ascii="Arial" w:hAnsi="Arial" w:cs="Arial"/>
        </w:rPr>
      </w:pPr>
      <w:r>
        <w:rPr>
          <w:rFonts w:cs="Arial" w:ascii="Arial" w:hAnsi="Arial"/>
        </w:rPr>
        <w:t>Чого тільки немає у Даниловому лантусі: тут і ніж, і ложка, і шматок дроту, і казанок; пшоно і сало, цибуля й борошно, картопля й сіль, хліб і сухарі; а ще великі садівницькі ножиці, пилка, сокира, терпуг; а ще гачки, важки та поплавці до вудок; ще коробочок десять сірників, загорнутих у шмат парусини, щоб не одвологли в дощ. І хоч як важко правити Данилові свою ношу, аж згинається старий, одначе несе, бо знає, що без усього того добра, що в нього за плечима, в лісі, далеко од села, не проживеш. Схотілося тобі, приміром, їсти — зробив із трьох паколів триніжок, почепив до нього на дротинці казанок з водою і вари собі куліш, галушки чи кашу; треба заготовити дрівець сухих та поховати у сторожці од негоди — взяв пилку, сокирчину, напиляв, наколов, у куточку поскладав і сиди собі в лісовій хатині та слухай, як шумить дощ у деревах; треба підстригти якийсь саджанець, щоб рівненько ріс,— ось тобі ножиці, підстрижи; затупилася пилка і сокира — маєш терпуг, нагостри; закортіло юшки з рибою,— поладнав вудки, пішов до річки та й лови, що піймається.</w:t>
      </w:r>
    </w:p>
    <w:p>
      <w:pPr>
        <w:pStyle w:val="Normal"/>
        <w:ind w:left="40" w:firstLine="527"/>
        <w:rPr>
          <w:rFonts w:ascii="Arial" w:hAnsi="Arial" w:cs="Arial"/>
        </w:rPr>
      </w:pPr>
      <w:r>
        <w:rPr>
          <w:rFonts w:cs="Arial" w:ascii="Arial" w:hAnsi="Arial"/>
        </w:rPr>
        <w:t>І так цілісіньке літо, і в село немає чого швендяти раз по раз то за тим, то за сим — усе маєш при собі.</w:t>
      </w:r>
    </w:p>
    <w:p>
      <w:pPr>
        <w:pStyle w:val="Normal"/>
        <w:ind w:left="40" w:firstLine="527"/>
        <w:rPr>
          <w:rFonts w:ascii="Arial" w:hAnsi="Arial" w:cs="Arial"/>
        </w:rPr>
      </w:pPr>
      <w:r>
        <w:rPr>
          <w:rFonts w:cs="Arial" w:ascii="Arial" w:hAnsi="Arial"/>
        </w:rPr>
        <w:t>Йде Данило хутко, бо високий на зріст і цибатий, як лелека. Ступне Данило крок-два, а Кузьці треба ступнути десять, то доводиться йому бігти, хекаючи та висолопивши язика. У Кузьки неоднакові вуха. Як у Данила на шапці: одне стримить угору, друге — вниз. У Кузьки теж: одне нашорошене, друге опало і теліпається, як неживе, як ганчір'яне.</w:t>
      </w:r>
    </w:p>
    <w:p>
      <w:pPr>
        <w:pStyle w:val="Normal"/>
        <w:ind w:left="40" w:firstLine="527"/>
        <w:rPr/>
      </w:pPr>
      <w:r>
        <w:rPr>
          <w:rFonts w:cs="Arial" w:ascii="Arial" w:hAnsi="Arial"/>
        </w:rPr>
        <w:t>Дорога до лісу низова, де-не-де перелита повінню, хоч і не глибоко: Данилові можна перебрести, а Кузьці треба оббігати кружка, по сухому, якщо старий не візьме його під пахву та не перенесе. Проте Кузьці дужче подобається оббігати, бо по дорозі можна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буде погавкати на лелек, що, немов сажнями, обмірюють кроками калюжки, шукаючи поживи. Кузьки вони не бояться, знають уже його жартівливу вдачу: підбігти близенько й погавкати. Адже вони щовесни прилітають сюди, а Кузька щовесни йде в ліс, то й звикли до нього. Тож коли Кузька підкочується до них на своїх кривих як дужки, лапках, заливаючись дзвіночком, вони, тільки для годиться, роблять два-три широких кроки, тоді обома ногами відштовхуються од землі і злітають. Відлетять трохи і знову — тупць ногами об землю: сіли.</w:t>
      </w:r>
    </w:p>
    <w:p>
      <w:pPr>
        <w:pStyle w:val="Normal"/>
        <w:ind w:left="40" w:firstLine="527"/>
        <w:rPr>
          <w:rFonts w:ascii="Arial" w:hAnsi="Arial" w:cs="Arial"/>
        </w:rPr>
      </w:pPr>
      <w:r>
        <w:rPr>
          <w:rFonts w:cs="Arial" w:ascii="Arial" w:hAnsi="Arial"/>
        </w:rPr>
        <w:t>А Данило сердиться на Кузьку за тоті жарти, зупиняється й каже суворо:</w:t>
      </w:r>
    </w:p>
    <w:p>
      <w:pPr>
        <w:pStyle w:val="Normal"/>
        <w:ind w:left="40" w:firstLine="527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ого ти до них в'язнеш? Вони ж тебе не займають? Не займають. От і нехай собі пасуться.</w:t>
      </w:r>
    </w:p>
    <w:p>
      <w:pPr>
        <w:pStyle w:val="Normal"/>
        <w:ind w:left="40" w:firstLine="527"/>
        <w:rPr>
          <w:rFonts w:ascii="Arial" w:hAnsi="Arial" w:cs="Arial"/>
        </w:rPr>
      </w:pPr>
      <w:r>
        <w:rPr>
          <w:rFonts w:cs="Arial" w:ascii="Arial" w:hAnsi="Arial"/>
        </w:rPr>
        <w:t>Тоді Кузька щулиться, присідає .на лапках і зводить угору на Данила винуваті очі. Коли ж Данило повертається до нього спиною і рушає далі. Кузька знову пускається вскоки та видивляється, на кого б йому хоч разочок гавкнути або хоч погарчати...</w:t>
      </w:r>
    </w:p>
    <w:p>
      <w:pPr>
        <w:pStyle w:val="Normal"/>
        <w:ind w:left="40" w:firstLine="527"/>
        <w:rPr>
          <w:rFonts w:ascii="Arial" w:hAnsi="Arial" w:cs="Arial"/>
        </w:rPr>
      </w:pPr>
      <w:r>
        <w:rPr>
          <w:rFonts w:cs="Arial" w:ascii="Arial" w:hAnsi="Arial"/>
        </w:rPr>
        <w:t>Аж ось і ліс. Він зустрічає Данила, як тата: гілля немовби одхиляється з-понад стежки, щоб він часом не вдряпнувся, пеньки немовби одступають від неї, щоб він часом не спіткнувся. А сонечко сіється крізь молоде листя та цвіт диких яблунь на стежку, і вона весело ряботить Кузьці в очах. Можна б гайнути поміж кущами, зайця вигнати чи наскочити на їжака, покачати його лапою по траві та погарчати несердито, граючись. Але в кущах роса, а мокнути Кузьці не хочеться, і він смирно чимчикує за Данилом, пригадуючи сторожку: дим од багаття, од якого йому чхалося, смачні риб'ячі голови, якими його щовечора частував Данило, теплий затишок під поріжком у сіні, де він спав уночі, а як хотілося, то і вдень. Спомин цей звеселяє Кузьку, йому кортить швидше до сторожки, то він вискакує поперед Данила, дріботить лапами, швидко-швидко виляє хвостом і дивиться на господаря так благальне, немов каже йому: «Гайда біжка!»</w:t>
      </w:r>
    </w:p>
    <w:p>
      <w:pPr>
        <w:pStyle w:val="Normal"/>
        <w:ind w:left="40" w:firstLine="527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 спіши з-поперед батька в пекло,— розважливо мовить Данило, проте йде швидше, бо й сам скучив за своїм лісовим житлом і самому нетерплячка побачити його.</w:t>
      </w:r>
    </w:p>
    <w:p>
      <w:pPr>
        <w:pStyle w:val="Normal"/>
        <w:ind w:left="40" w:firstLine="527"/>
        <w:rPr>
          <w:rFonts w:ascii="Arial" w:hAnsi="Arial" w:cs="Arial"/>
        </w:rPr>
      </w:pPr>
      <w:r>
        <w:rPr>
          <w:rFonts w:cs="Arial" w:ascii="Arial" w:hAnsi="Arial"/>
        </w:rPr>
        <w:t>Коли ж опиняються на просторій галявині, вкритій рівненькими рядами саджанців — старші деревця вищі, середульші нижчі, а наймолодші зовсім при землі,— Кузька, забачивши сторожку, мчить до неї, вже не озираючись на Данила, й тонюсінько гавкає, не гавкає, а дзяволить.</w:t>
      </w:r>
    </w:p>
    <w:p>
      <w:pPr>
        <w:pStyle w:val="Normal"/>
        <w:ind w:left="40" w:firstLine="527"/>
        <w:rPr/>
      </w:pPr>
      <w:r>
        <w:rPr>
          <w:rFonts w:cs="Arial" w:ascii="Arial" w:hAnsi="Arial"/>
        </w:rPr>
        <w:t>За зиму сторожка — хатка об однім віконці й під соломою — постаріла, дужче вгрузла в землю, стоїть під самісінькою горою серед грушевого та черемхового цвіту, як вулик. Кузька оббігає її кругом, шкребеться лапами в низьке віконце, що немовби вицвіло за зиму, тоді кидається під поріжок до свого кубла. Але там вогко, сіно пахне цвіллю, дошки — грибком і трухлявиною. Незатишно. Кузька задки вибирається з-під поріжка, біжить до старого кострища, де минулого року так весело цвіло полум'я над багаттям, пахло юшкою та свіжою рибою, але зараз тут лише вмокле в землю вугілля, вогкість та ціла черінь грибів-поганок навкруги, їхнього духу Кузька не зносить і сердито пирхає.</w:t>
      </w:r>
    </w:p>
    <w:p>
      <w:pPr>
        <w:pStyle w:val="Normal"/>
        <w:ind w:left="40" w:firstLine="527"/>
        <w:rPr>
          <w:rFonts w:ascii="Arial" w:hAnsi="Arial" w:cs="Arial"/>
        </w:rPr>
      </w:pPr>
      <w:r>
        <w:rPr>
          <w:rFonts w:cs="Arial" w:ascii="Arial" w:hAnsi="Arial"/>
        </w:rPr>
        <w:t>Тим часом підходить Данило, скидає з плечей лантух на лямках з мотузка, знімає і ставить під стіну сторожки рушницю, одмикає двері, промовляючи до Кузьки:</w:t>
      </w:r>
    </w:p>
    <w:p>
      <w:pPr>
        <w:pStyle w:val="Normal"/>
        <w:ind w:left="40" w:firstLine="527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, от ми й дома. Кузько. Тепер будемо хазяйнувати вдвох...</w:t>
      </w:r>
    </w:p>
    <w:p>
      <w:pPr>
        <w:pStyle w:val="Normal"/>
        <w:ind w:left="40" w:firstLine="527"/>
        <w:rPr>
          <w:rFonts w:ascii="Arial" w:hAnsi="Arial" w:cs="Arial"/>
        </w:rPr>
      </w:pPr>
      <w:r>
        <w:rPr>
          <w:rFonts w:cs="Arial" w:ascii="Arial" w:hAnsi="Arial"/>
        </w:rPr>
        <w:t>Доки Данило порається біля замка, Кузька нетерпляче витанцьовує коло його ніг, тоді стає на задні лапи, а передніми упирається в двері, ніби хоче підсобити старому ті двері одчинити, бо за зиму вони поіржавіли в петлях, набрякли і подаються неохоче.</w:t>
      </w:r>
    </w:p>
    <w:p>
      <w:pPr>
        <w:pStyle w:val="Normal"/>
        <w:ind w:left="40" w:firstLine="527"/>
        <w:rPr>
          <w:rFonts w:ascii="Arial" w:hAnsi="Arial" w:cs="Arial"/>
        </w:rPr>
      </w:pPr>
      <w:r>
        <w:rPr>
          <w:rFonts w:cs="Arial" w:ascii="Arial" w:hAnsi="Arial"/>
        </w:rPr>
        <w:t>Та Данило налягає на них плечем, Кузька—лапами, і вони, гучно зарипівши, відчиняються.</w:t>
      </w:r>
    </w:p>
    <w:p>
      <w:pPr>
        <w:pStyle w:val="Normal"/>
        <w:ind w:left="40" w:firstLine="527"/>
        <w:rPr>
          <w:rFonts w:ascii="Arial" w:hAnsi="Arial" w:cs="Arial"/>
        </w:rPr>
      </w:pPr>
      <w:r>
        <w:rPr>
          <w:rFonts w:cs="Arial" w:ascii="Arial" w:hAnsi="Arial"/>
        </w:rPr>
        <w:t>У сторожці сутінь та вистояний за зиму холод, що причаївся тут ще з осені. Кузька хутко обнишпорює темні покутки й натрапляє на своїх давніх знайомих: залізні граблі, лопату, сапу, ящичок з цвяхами, що пахнуть іржею, старий розплесканий молоток та коритчатка з насінням, від яких сходить дух берези, дубка й сосни.</w:t>
      </w:r>
    </w:p>
    <w:p>
      <w:pPr>
        <w:pStyle w:val="Normal"/>
        <w:ind w:left="40" w:firstLine="527"/>
        <w:rPr>
          <w:rFonts w:ascii="Arial" w:hAnsi="Arial" w:cs="Arial"/>
        </w:rPr>
      </w:pPr>
      <w:r>
        <w:rPr>
          <w:rFonts w:cs="Arial" w:ascii="Arial" w:hAnsi="Arial"/>
        </w:rPr>
        <w:t>Тим часом Данило виносить на сонце стару ковдру, щоб теплий вітерець вивіяв з неї холод, згрібає в оберемок вологе сіно з ліжка й теж виносить надвір: хай сохне. З оберемка випорскують додолу дрібні мишенята й сірими грудочками розкочуються по долівці.</w:t>
      </w:r>
    </w:p>
    <w:p>
      <w:pPr>
        <w:pStyle w:val="Normal"/>
        <w:ind w:left="40" w:firstLine="527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и ба! — дивується Данило, високо зводячи брови.— Сиплються, як горох.</w:t>
      </w:r>
    </w:p>
    <w:p>
      <w:pPr>
        <w:pStyle w:val="Normal"/>
        <w:ind w:left="40" w:firstLine="527"/>
        <w:rPr>
          <w:rFonts w:ascii="Arial" w:hAnsi="Arial" w:cs="Arial"/>
        </w:rPr>
      </w:pPr>
      <w:r>
        <w:rPr>
          <w:rFonts w:cs="Arial" w:ascii="Arial" w:hAnsi="Arial"/>
        </w:rPr>
        <w:t>Кузька погнався був за одним, але не догнав. Оббігав усюди — немає, то спинився посеред сторожки, широко розставивши передні лапи й здивовано глипаючи на Данила: куди ж вони поділися?</w:t>
      </w:r>
    </w:p>
    <w:p>
      <w:pPr>
        <w:pStyle w:val="Normal"/>
        <w:ind w:left="40" w:firstLine="527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и не за своє діло не берися,— каже йому Данило.— Ти ж не кицька? Отож. Ходімо краще робити опудала.— Дістає з-під ліжка в'язку всякого ганчір'я, бере молоток та ящичок із червоними від іржі цвяхами й виходить надвір. Кузька біжить слідом, раденько виляючи хвостом, він знає: зараз, як і торік, і позаторік, почнеться найвеселіша робота.</w:t>
      </w:r>
    </w:p>
    <w:p>
      <w:pPr>
        <w:pStyle w:val="Normal"/>
        <w:ind w:left="40" w:firstLine="527"/>
        <w:rPr>
          <w:rFonts w:ascii="Arial" w:hAnsi="Arial" w:cs="Arial"/>
        </w:rPr>
      </w:pPr>
      <w:r>
        <w:rPr>
          <w:rFonts w:cs="Arial" w:ascii="Arial" w:hAnsi="Arial"/>
        </w:rPr>
        <w:t>Данило сідає на поріжку, розв'язує ганчір'я і по черзі розпинає в руках подрані сорочки, штани, піджаки, кофти, примовляючи:</w:t>
      </w:r>
    </w:p>
    <w:p>
      <w:pPr>
        <w:pStyle w:val="Normal"/>
        <w:ind w:left="40" w:firstLine="527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 оцього рам'я зробимо, Кузю, мене, бо це моя одіж; з оцього — бабу Оксьоншу, бо це вона дала кофту й фартушину; а з оцього — діда Миколайчика, бо це його піджак.</w:t>
      </w:r>
    </w:p>
    <w:p>
      <w:pPr>
        <w:pStyle w:val="Normal"/>
        <w:ind w:left="40" w:firstLine="527"/>
        <w:rPr>
          <w:rFonts w:ascii="Arial" w:hAnsi="Arial" w:cs="Arial"/>
        </w:rPr>
      </w:pPr>
      <w:r>
        <w:rPr>
          <w:rFonts w:cs="Arial" w:ascii="Arial" w:hAnsi="Arial"/>
        </w:rPr>
        <w:t>Кузька повискує од захоплення, бо впізнає і стару Данилову сорочку, що геть розлізлася на спині од поту, і кофту крикливої баби Оксьонші, до якої він частенько бігає взимку у двір, щоб поласувати там шматочком хліба, впізнає й піджак діда Миколайчика, що завжди свариться на Кузьку, як десь його побачить, та гримає:</w:t>
      </w:r>
    </w:p>
    <w:p>
      <w:pPr>
        <w:pStyle w:val="Normal"/>
        <w:ind w:left="40" w:firstLine="527"/>
        <w:rPr/>
      </w:pPr>
      <w:r>
        <w:rPr>
          <w:rFonts w:cs="Arial" w:ascii="Arial" w:hAnsi="Arial"/>
        </w:rPr>
        <w:t>«Пш-ш-шов</w:t>
      </w:r>
      <w:r>
        <w:rPr>
          <w:rFonts w:cs="Arial" w:ascii="Arial" w:hAnsi="Arial"/>
          <w:lang w:val="ru-RU"/>
        </w:rPr>
        <w:t xml:space="preserve"> вон!</w:t>
      </w:r>
      <w:r>
        <w:rPr>
          <w:rFonts w:cs="Arial" w:ascii="Arial" w:hAnsi="Arial"/>
        </w:rPr>
        <w:t xml:space="preserve"> Ти курча задушив? У-у-у, я т-тобі!..»</w:t>
      </w:r>
    </w:p>
    <w:p>
      <w:pPr>
        <w:pStyle w:val="Normal"/>
        <w:ind w:left="40" w:firstLine="527"/>
        <w:rPr>
          <w:rFonts w:ascii="Arial" w:hAnsi="Arial" w:cs="Arial"/>
        </w:rPr>
      </w:pPr>
      <w:r>
        <w:rPr>
          <w:rFonts w:cs="Arial" w:ascii="Arial" w:hAnsi="Arial"/>
        </w:rPr>
        <w:t>Кузька не займав Миколайчикового курчати, його взяла сорока, тому, коли побачить діда, женеться за ним і гавкає скільки здужає: щоб знав, як нападаться ні за що!</w:t>
      </w:r>
    </w:p>
    <w:p>
      <w:pPr>
        <w:pStyle w:val="Normal"/>
        <w:ind w:left="40" w:firstLine="527"/>
        <w:rPr>
          <w:rFonts w:ascii="Arial" w:hAnsi="Arial" w:cs="Arial"/>
        </w:rPr>
      </w:pPr>
      <w:r>
        <w:rPr>
          <w:rFonts w:cs="Arial" w:ascii="Arial" w:hAnsi="Arial"/>
        </w:rPr>
        <w:t>Назбиравши побіля сторожки сякого-такого паліччя, Данило знову сідає на поріжку і заходжується клецькати молотком та цюкати сокирчиною: стукне по гвіздочку, тесне раз-удруге, пововтузиться з ганчіркою, доки напне її на палиці, хек! — і застромить у землю біля порога «себе», у своїй драній сорочці та картузі, в якому виходив півжиття. Пововтузиться трохи — виходить «баба Оксьонша»; ще трохи — і є «дід».</w:t>
      </w:r>
    </w:p>
    <w:p>
      <w:pPr>
        <w:pStyle w:val="Normal"/>
        <w:ind w:left="40" w:firstLine="527"/>
        <w:rPr>
          <w:rFonts w:ascii="Arial" w:hAnsi="Arial" w:cs="Arial"/>
        </w:rPr>
      </w:pPr>
      <w:r>
        <w:rPr>
          <w:rFonts w:cs="Arial" w:ascii="Arial" w:hAnsi="Arial"/>
        </w:rPr>
        <w:t>Ні «Данила», ні «баби Оксьонші» Кузька не займає, тільки бігає навколо них та вищить. Коли ж Данило встромить у землю «діда Миколайчика», Кузька враз хапає його за полу піджака й смикає сюди-туди, доки не звалить усю споруду. Данило, дивлячись на те, сміється й каже:</w:t>
      </w:r>
    </w:p>
    <w:p>
      <w:pPr>
        <w:pStyle w:val="Normal"/>
        <w:ind w:left="40" w:firstLine="527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і, Кузю, годі, бо поламаєш мені мою роботу. Тоді бере на плечі всі опудала, несе на ту грядку, де недавно зійшли молодюсінькі дубки, вербички та берізки — ними люблять ласувати гайворони й вепри,— і розставляє: з одного краю грядки «себе», з другого — «діда Миколайчика», а посередині — «бабу Оксьоншу». І пояснює Кузьці:</w:t>
      </w:r>
    </w:p>
    <w:p>
      <w:pPr>
        <w:pStyle w:val="Normal"/>
        <w:ind w:left="40" w:firstLine="527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ба хай отуто стоїть. У неї голос такий, що в усі кінці буде чути, як закричить.</w:t>
      </w:r>
    </w:p>
    <w:p>
      <w:pPr>
        <w:pStyle w:val="Normal"/>
        <w:ind w:left="40" w:firstLine="527"/>
        <w:rPr>
          <w:rFonts w:ascii="Arial" w:hAnsi="Arial" w:cs="Arial"/>
        </w:rPr>
      </w:pPr>
      <w:r>
        <w:rPr>
          <w:rFonts w:cs="Arial" w:ascii="Arial" w:hAnsi="Arial"/>
        </w:rPr>
        <w:t>І тихенько сміється, бо як же та «баба» буде кричати, як то не вона, а тільки опудало, вбране у неї...</w:t>
      </w:r>
    </w:p>
    <w:p>
      <w:pPr>
        <w:pStyle w:val="Normal"/>
        <w:ind w:left="40" w:firstLine="527"/>
        <w:rPr>
          <w:rFonts w:ascii="Arial" w:hAnsi="Arial" w:cs="Arial"/>
        </w:rPr>
      </w:pPr>
      <w:r>
        <w:rPr>
          <w:rFonts w:cs="Arial" w:ascii="Arial" w:hAnsi="Arial"/>
        </w:rPr>
        <w:t>По тому Данило обходить увесь лан, часто зупиняється або присідає навпочіпки, хитає головою, прицмокує язиком, айяяйкає і каже до Кузьки:</w:t>
      </w:r>
    </w:p>
    <w:p>
      <w:pPr>
        <w:pStyle w:val="Normal"/>
        <w:ind w:left="40" w:firstLine="527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ч, що наробили, кляті розбишаки, ай-я-я... Пропало деревце.</w:t>
      </w:r>
    </w:p>
    <w:p>
      <w:pPr>
        <w:pStyle w:val="Normal"/>
        <w:ind w:left="40" w:firstLine="527"/>
        <w:rPr>
          <w:rFonts w:ascii="Arial" w:hAnsi="Arial" w:cs="Arial"/>
        </w:rPr>
      </w:pPr>
      <w:r>
        <w:rPr>
          <w:rFonts w:cs="Arial" w:ascii="Arial" w:hAnsi="Arial"/>
        </w:rPr>
        <w:t>Кузька обнюхує свіжозриту землю, поруч якої лежить дубок з одгризеним корінням, підгинає хвоста і жалібно скімлить: боїться, бо земля пахне вепрячими писками...</w:t>
      </w:r>
    </w:p>
    <w:p>
      <w:pPr>
        <w:pStyle w:val="Normal"/>
        <w:ind w:left="40" w:firstLine="527"/>
        <w:rPr>
          <w:rFonts w:ascii="Arial" w:hAnsi="Arial" w:cs="Arial"/>
        </w:rPr>
      </w:pPr>
      <w:r>
        <w:rPr>
          <w:rFonts w:cs="Arial" w:ascii="Arial" w:hAnsi="Arial"/>
        </w:rPr>
        <w:t>Коли розсадник обійдено, Данило повертається до сторожки, збирає дрівця, наладнує триніжок і розкладає багаття. Дим від нього підіймається у гілля дерев, і тоді здається, ніби не тільки дика груша, що біля сторожки, цвіте, а й усі до одного дерева цвітуть.</w:t>
      </w:r>
    </w:p>
    <w:p>
      <w:pPr>
        <w:pStyle w:val="Normal"/>
        <w:ind w:left="40" w:firstLine="527"/>
        <w:rPr>
          <w:rFonts w:ascii="Arial" w:hAnsi="Arial" w:cs="Arial"/>
        </w:rPr>
      </w:pPr>
      <w:r>
        <w:rPr>
          <w:rFonts w:cs="Arial" w:ascii="Arial" w:hAnsi="Arial"/>
        </w:rPr>
        <w:t>Набігавшись за день та нахвилювавшись, Кузька лягає біля багаття, кладе голову на передні лапи й, не кліпаючи, дивиться на вогонь. А сонце сідає й сідає за гору, поволі змовкають пташки в лісі — заходить вечір.</w:t>
      </w:r>
    </w:p>
    <w:p>
      <w:pPr>
        <w:pStyle w:val="Normal"/>
        <w:ind w:left="40" w:firstLine="527"/>
        <w:rPr>
          <w:rFonts w:ascii="Arial" w:hAnsi="Arial" w:cs="Arial"/>
        </w:rPr>
      </w:pPr>
      <w:r>
        <w:rPr>
          <w:rFonts w:cs="Arial" w:ascii="Arial" w:hAnsi="Arial"/>
        </w:rPr>
        <w:t>Так починається лісове життя Данила та Кузьки.</w:t>
      </w:r>
    </w:p>
    <w:sectPr>
      <w:type w:val="nextPage"/>
      <w:pgSz w:w="11906" w:h="1682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left="40"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40" w:firstLine="527"/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160" w:after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4:00Z</dcterms:created>
  <dc:creator>Nego</dc:creator>
  <dc:description/>
  <cp:keywords/>
  <dc:language>en-US</dc:language>
  <cp:lastModifiedBy>Evgeny Vasiliev</cp:lastModifiedBy>
  <cp:lastPrinted>2006-02-10T17:24:00Z</cp:lastPrinted>
  <dcterms:modified xsi:type="dcterms:W3CDTF">2006-02-10T15:24:00Z</dcterms:modified>
  <cp:revision>2</cp:revision>
  <dc:subject/>
  <dc:title>ЛІСОВА СТОРОЖКА</dc:title>
</cp:coreProperties>
</file>