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" w:firstLine="180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***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то ж це так із тебе насміяться смів?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то у твоє серце ніж загородив?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иростали діти в хаті, як в гаю,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з ясного сонця в рідному краю.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кипіла злоба, сповнились серця —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ей, курки спустили в матір і отця!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то ж це так із тебе насміяться смів?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то у твоє серце ніж загородив?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сівали поле потом і слізьми.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родило жито — що хоч, те й візьми.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ж сокири брали, щоб в крові погріть,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 йшли брат на брата однімать, ділить...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то ж тобі зготовив цей кривавий час?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то ж так люто кинув па поталу нас?</w:t>
      </w:r>
    </w:p>
    <w:p>
      <w:pPr>
        <w:pStyle w:val="Normal"/>
        <w:ind w:left="360" w:right="-30" w:hanging="0"/>
        <w:rPr/>
      </w:pPr>
      <w:r>
        <w:rPr>
          <w:rFonts w:cs="Arial" w:ascii="Arial" w:hAnsi="Arial"/>
          <w:sz w:val="20"/>
        </w:rPr>
        <w:t>І сказали людям: ми вас поведем!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ушимо з ножами у наш край-едем.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 взялися кров'ю поле і гаї,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о рубались, бились ріднії, свої.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то ж тобі зготовив цей кривавий час?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то ж так люто кинув на поталу нас?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 сказали люде; годі нас дурить!</w:t>
      </w:r>
    </w:p>
    <w:p>
      <w:pPr>
        <w:pStyle w:val="Normal"/>
        <w:ind w:left="360" w:right="-3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Будем ще й на волі у кайданах гнить: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дали ми героя, а став свинопас,—</w:t>
      </w:r>
    </w:p>
    <w:p>
      <w:pPr>
        <w:pStyle w:val="Normal"/>
        <w:ind w:left="360" w:right="-3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Хто ж так люто кинув на поталу нас?</w:t>
      </w:r>
    </w:p>
    <w:p>
      <w:pPr>
        <w:pStyle w:val="Normal"/>
        <w:ind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ind w:left="2700" w:right="-30" w:firstLine="7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sz w:val="20"/>
        </w:rPr>
        <w:t>1918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yle14"/>
    <w:next w:val="Normal"/>
    <w:qFormat/>
    <w:pPr>
      <w:widowControl w:val="false"/>
      <w:numPr>
        <w:ilvl w:val="2"/>
        <w:numId w:val="1"/>
      </w:numPr>
      <w:spacing w:lineRule="auto" w:line="300"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Nego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***</dc:title>
</cp:coreProperties>
</file>