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Р ЛІСОВИХ ДЗВІНОЧКІВ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(Уривок із поеми)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и дзвіночки,</w:t>
        <w:br/>
        <w:t>Лісові дзвіночки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лавим день.</w:t>
        <w:br/>
        <w:t>Ми співаєм,</w:t>
        <w:br/>
        <w:t>Дзвоном зустрічаєм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ень!</w:t>
        <w:br/>
        <w:t>День.</w:t>
      </w:r>
    </w:p>
    <w:p>
      <w:pPr>
        <w:pStyle w:val="TextBody"/>
        <w:spacing w:before="0" w:after="0"/>
        <w:ind w:left="3969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юбим сонце, </w:t>
        <w:br/>
        <w:t xml:space="preserve">Небосхил і сонце, </w:t>
        <w:br/>
        <w:t>Світлу тінь,</w:t>
        <w:br/>
        <w:t>Сни розкішні,</w:t>
        <w:br/>
        <w:t>Все гаї затишні:</w:t>
      </w:r>
    </w:p>
    <w:p>
      <w:pPr>
        <w:pStyle w:val="TextBody"/>
        <w:spacing w:before="0" w:after="0"/>
        <w:ind w:left="3969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інь!</w:t>
        <w:br/>
        <w:t xml:space="preserve">              Тінь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Линьте, хмари,</w:t>
        <w:br/>
        <w:t>Ой прилиньте, хмари, -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сний день.</w:t>
        <w:br/>
        <w:t>Окропіте,</w:t>
        <w:br/>
        <w:t>Нас нашелестіте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ень!</w:t>
        <w:br/>
        <w:t>День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Хай по полю,</w:t>
        <w:br/>
        <w:t>Золотому полю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Ляже тінь.</w:t>
        <w:br/>
        <w:t>Хай схитнеться —</w:t>
        <w:br/>
        <w:t>Жито усміхнеться: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інь!</w:t>
        <w:br/>
        <w:t>Тінь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1917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ind w:right="-235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ХОР ЛІСОВИХ ДЗВІНОЧКІВ</dc:title>
</cp:coreProperties>
</file>