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* * *</w:t>
      </w:r>
    </w:p>
    <w:p>
      <w:pPr>
        <w:pStyle w:val="Normal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ей, вдарте в струни, кобзарі,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</w:rPr>
        <w:t>Натхніть серця піснями</w:t>
      </w:r>
      <w:r>
        <w:rPr>
          <w:rFonts w:eastAsia="MS Mincho;ＭＳ 明朝" w:cs="Arial" w:ascii="Arial" w:hAnsi="Arial"/>
          <w:sz w:val="20"/>
          <w:lang w:val="uk-UA"/>
        </w:rPr>
        <w:t>!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країнські прапори вгорі —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в сонце над степами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ей, рясно всипте цвітом шлях,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</w:rPr>
        <w:t>У дзвони задзвоніте</w:t>
      </w:r>
      <w:r>
        <w:rPr>
          <w:rFonts w:eastAsia="MS Mincho;ＭＳ 明朝" w:cs="Arial" w:ascii="Arial" w:hAnsi="Arial"/>
          <w:sz w:val="20"/>
          <w:lang w:val="uk-UA"/>
        </w:rPr>
        <w:t>!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країнське військо на полях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де, славою повите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звенять слова мов у срібл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ратерськії, веселі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десь на морі корабл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озбилися об скелі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емля схотіла жити знов —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Шумлять потужно ріки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лагословіть ви чесну кров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вала борцям навіки!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вала борцям, що на зор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ягли в холодні ями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ей, вдарте в струни, кобзарі,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</w:rPr>
        <w:t>Натхніть серця пісням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Nego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* * *</dc:title>
</cp:coreProperties>
</file>