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ДОЩ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А на воді в чиїйсь руці</w:t>
        <w:br/>
        <w:t>Гадюки пнуться... Сон. До дна.</w:t>
        <w:br/>
        <w:t>Війнув, дихнув, сипнув пшона --</w:t>
        <w:br/>
        <w:t>І заскакали горобці!.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ікай! — шепнуло в береги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ягай...— хитнуло смолки.</w:t>
        <w:br/>
        <w:t>Спустила хмарка на луги</w:t>
        <w:br/>
        <w:t>Мережані подолки.</w:t>
      </w:r>
    </w:p>
    <w:p>
      <w:pPr>
        <w:pStyle w:val="Normal"/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>19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Ostap Bender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ДОЩ</dc:title>
</cp:coreProperties>
</file>