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ВСІХ СКАЖ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 всіх скажу, за всіх переболі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кожен час на звіт іду, на суд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либинами не втану, не змілі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рхів'ями розкрилено рост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коли так душа ще не мужала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коли так ще дух не безумів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 дух ясний — без яду і без жала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авно ти снив? — а вже сучасний ді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сього мене обняв, здавив, напружив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я встаю, нову вдихаю міц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мрію, ні, повіки я розмружив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ронія і гордість на лиц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ронія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вариство, яке мені ді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 я перший поет, чи останній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дівайте корони і йді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тверзайте уста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вариство, яке мені ді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 я пізній предтеча, чи ранній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давайте пророків і йді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тверзайте уста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м за мною, за мною, за мн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не знаю, там скільки іде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д мене твердою ход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ступаючий ден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м за мною, за мною, за мно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ід плуга й від трудних станків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д мене щасливеє мор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оре голів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у куди ж я піду після цьог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у куди ж я оглянусь на вас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оли сонце пронизує розу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онце уста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дійшов свого зросту і сил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побачив ясне в далин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вариство, яке мені ді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 я перший, чи ні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1922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ЗА ВСІХ СКАЖУ</dc:title>
</cp:coreProperties>
</file>