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Е ТОПОЛЯ РОСТЕ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о тополя росте,</w:t>
        <w:br/>
        <w:t>Серед поля стою.</w:t>
        <w:br/>
        <w:t>І шумить, і співа</w:t>
        <w:br/>
        <w:t>Жито думку свою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Шумить жито, співа,</w:t>
        <w:br/>
        <w:t>Заохочує жить.</w:t>
        <w:br/>
        <w:t>Вітерець повіва,</w:t>
        <w:br/>
        <w:t>Жито хилить, п'янить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rPr/>
      </w:pPr>
      <w:r>
        <w:rPr/>
        <w:t>Жито шепче мені,</w:t>
        <w:br/>
        <w:t>Як привільно навкруг,</w:t>
        <w:br/>
        <w:t>І тремтить вдалині</w:t>
        <w:br/>
        <w:t>Й потопа виднокруг...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Гей, простори які.</w:t>
        <w:br/>
        <w:t>Любо-мило землі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не глянь — колоски</w:t>
        <w:br/>
        <w:t>Та всі в злоті-сріблі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не глянь — колоски</w:t>
        <w:br/>
        <w:t>Проти сонця блись-блись..</w:t>
        <w:br/>
        <w:t>Лиш ген скраю ліски,</w:t>
        <w:br/>
        <w:t>Ніби дим, простяглись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Ліше скраю ліски,</w:t>
        <w:br/>
        <w:t>А то все, все жита,</w:t>
        <w:br/>
        <w:t>Колоски, колоски,</w:t>
        <w:br/>
        <w:t>Тиха думка свят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1911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ДЕ ТОПОЛЯ РОСТЕ</dc:title>
</cp:coreProperties>
</file>