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ЯК ДУБ ІЗ ВІТРОВІЄМ БИВ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Не одно уже століття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Дуб стояв, простерши віття,—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весь в корі, як у броні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трудні роки, ночі й дні..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Знав одне лиш добре діло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Листя дихало й раділо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Дуб добрячим обростав —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доки й сам, як витязь, став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Батьком був він Клену й Глоду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Всім давав він прохолоду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Кожен знав: хай грім гримить —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Дуб од бурі захистить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Ось минуло ще століття..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Розгулялось лихоліття: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з півночі, з-під білих вій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хижо глянув Вітровій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Глянув, станув, розігнався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Дуб зелений захитався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віттям він загомонів: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режись! Встає мій гнів!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Ми ж ні в чім тобі не винні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Ми — в землі, в своїм корінні!!! —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...Та іде на Дуба в бій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розбишака Вітровій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 шматуй красу зелену!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Я — захисник В'язу й Клену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Ти на нас не налітай! —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пропадом ти иропадай!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Вітер слухати не хоче —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Дуба рве, свистить, регоче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Густо Гусінь наліза —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думає, що Дуб — лоза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Ну, а Дуб стоїть, не гнеться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силі Вітру не дається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Тільки віттям стрепене —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Гусінь з нього вниз сипне..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Знов тут Вітер налітає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листя на льоту хватає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дай,— каже,— на ріллю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а то Шашіль я нашлю!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Гульк! — і справді Шашіль лізе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аж кругом все стало сизе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Дуб тут голос подає: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ятлику! А де ти є?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Дятел враз себе являє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стовбур дуба оббігає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в Шашіль дзьобом стук та стук —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й Вітер знову мов без рук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 що, взяв? — тут Дуб до Вітра.—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Сила ти нечиста й хитра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Ти все ждеш на смерть мою?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Я ж ось, бач, живий стою!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Ох же Вітру і досадно!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Закружляв він листопадне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та не вдержавсь па нозі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й опинився у грязі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Дуб трясеться, Дуб регоче: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Що твоя ще милість хоче?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У грязюці одпочить?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Так зима вже он спішить!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Вітер мовчки тут підвівся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кашлянув та й подавився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Дуб із нього засміявсь: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 так як — навоювавсь?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Насилав на мене Шашіль,—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а в самого в тебе кашель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насилав на мене жах,—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сам же ледве на ногах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Зуби в тебе випадають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очі й брови вицвітають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хочеш крикнуть: «Йде зима!» —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а вже й голосу нема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Ех ти, Вітре-Вітровію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сам собі зламав ти шию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Отепер іди та й плач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від самісіньких невдач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Так промовив Дуб могутній —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і про день свій про майбутній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взяв він думати-гадать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та ще й вітами гойд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4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00" w:after="0"/>
    </w:pPr>
    <w:rPr>
      <w:rFonts w:ascii="Arial" w:hAnsi="Arial" w:eastAsia="Times New Roman" w:cs="Arial"/>
      <w:i/>
      <w:color w:val="auto"/>
      <w:sz w:val="16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4:00Z</dcterms:created>
  <dc:creator>Пофиг Пофигович Пофигов</dc:creator>
  <dc:description/>
  <cp:keywords/>
  <dc:language>en-US</dc:language>
  <cp:lastModifiedBy>Evgeny Vasiliev</cp:lastModifiedBy>
  <cp:lastPrinted>2006-02-10T17:24:00Z</cp:lastPrinted>
  <dcterms:modified xsi:type="dcterms:W3CDTF">2006-02-10T15:24:00Z</dcterms:modified>
  <cp:revision>2</cp:revision>
  <dc:subject/>
  <dc:title>ЯК ДУБ</dc:title>
</cp:coreProperties>
</file>