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 УТВЕРЖДАЮ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єсть народ, якого Правди сил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ким звойована ще не бу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а біда мене, яка чума косила!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сила знову розцві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жить — ні в кого права не питаюс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жить — я всі кайдани розір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стверджуюсь, я утвержд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я жи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евтоніє! Мене ти пожирал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вішала моїх дочок, синів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як залізо, хліб та вугіль крала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, як твій дух осатанів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думала — тобою весь з'їдаюсь?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, подавившись, падаєш в тріву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стверджуюсь, я утвержд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я жи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єсть народ, якого Правди сил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ким звойована ще не бу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а біда мене, яка чума косила!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сила знову розцві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ини мої, червоні українц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буду вас за подвиг прославлять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діть батькам на допомогу й жінц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ітей спішіте визволять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а українських нивах, на російських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а білоруських — я прошу, молю!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бивайте ворогів, злодюг злодійських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бивайте без жалю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хай ще в ранах я — я не стид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ляджу їх, мов пшеницю яро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стверджуюсь, я утвержд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я жи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з ран — нове життя заколосить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з нього світ весь буде подивля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а земля! яко зерно! росиця!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у як же не сіять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я сіяю, крильми розгорт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воїх орлів скликаю, кличу, зву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стверджуюсь, я утвержд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я жи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е буде: неба чистої блакит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бробут в нас підніметься, як рту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блискотять косарки в жит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води загудуть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я життям багатим розсвіт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ущу над сонцем хмарку, як брову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стверджуюсь, я утвержд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я жи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єсть народ, якого Правди сил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ким звойована ще не бу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а біда мене, яка чума косила!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сила знову розцві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Фашистська гидь, тремти! Я розвертаюсь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бі ж кладу я дошку гробо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стверджуюсь, я утверждаю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я жив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1943 р. 16 вересн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ремлівська лікарн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Я УТВЕРЖДАЮСЬ</dc:title>
</cp:coreProperties>
</file>