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 сказав тобі лиш слово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коло ж шум який піднявся: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небі сонце задзвеніло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Гай далекий засміявся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одививсь я в твої очі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тиснув руку в любій муці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Білі гуси ген за ставом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Розлетілися по луці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аглянув я в твою душу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До серденька притулився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Бачу — вишні розцвітають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Чую — тихий спів полився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Ах, це десь весна танцює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Розтопивши білу кригу! —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ереповнений любов'ю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 одкрив кохання кни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913-1914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140" w:after="0"/>
      <w:ind w:right="20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Пофиг Пофигович Пофигов</dc:creator>
  <dc:description/>
  <cp:keywords/>
  <dc:language>en-US</dc:language>
  <cp:lastModifiedBy>Evgeny Vasiliev</cp:lastModifiedBy>
  <cp:lastPrinted>2006-02-10T17:24:00Z</cp:lastPrinted>
  <dcterms:modified xsi:type="dcterms:W3CDTF">2006-02-10T15:24:00Z</dcterms:modified>
  <cp:revision>2</cp:revision>
  <dc:subject/>
  <dc:title>П</dc:title>
</cp:coreProperties>
</file>