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 КЛИЧУ ТЕБ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Той сад, і ніч, і зорі —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де вони тепер?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Згадай, як весна цвіла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зі мною ти рада йшла.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А в серці — мов крик...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А серце розривалось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бідне, прощалось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з тобою навік.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Ти їдеш в далекий край...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прощай, люба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прощай!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Ой строгий життя закон: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востаннє глянь з вікон,—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я кличу тебе весь час,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життя ось розлучить нас!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Як гарно було нам!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Та я... я знову с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965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Пофиг Пофигович Пофигов</dc:creator>
  <dc:description/>
  <cp:keywords/>
  <dc:language>en-US</dc:language>
  <cp:lastModifiedBy>Evgeny Vasiliev</cp:lastModifiedBy>
  <cp:lastPrinted>2006-02-10T17:24:00Z</cp:lastPrinted>
  <dcterms:modified xsi:type="dcterms:W3CDTF">2006-02-10T15:24:00Z</dcterms:modified>
  <cp:revision>2</cp:revision>
  <dc:subject/>
  <dc:title>П</dc:title>
</cp:coreProperties>
</file>