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С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м'яті сестри Наталки</w:t>
      </w:r>
    </w:p>
    <w:p>
      <w:pPr>
        <w:pStyle w:val="Normal"/>
        <w:ind w:left="311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Чом мертві по плачуть, не стогнуть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оже б, скаргу почув я від тебе хоч раз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ід білим сіюм твоя могил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в ній ти з осені лежиш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стану — думала — води внесу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іду на буряки — по нолю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заспіваю, братики,</w:t>
      </w:r>
    </w:p>
    <w:p>
      <w:pPr>
        <w:pStyle w:val="Normal"/>
        <w:ind w:left="3119" w:hanging="0"/>
        <w:rPr/>
      </w:pPr>
      <w:r>
        <w:rPr>
          <w:rFonts w:cs="Arial" w:ascii="Arial" w:hAnsi="Arial"/>
        </w:rPr>
        <w:t>й наплачуся уволю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рунчать бруньки над водою, водою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йде весна зеленою ходою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 женіть потоків, вітр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е будіть моєї сестри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неї ж руки вже розпали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асміялися уста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й як тепло! Ой як душно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й як хочеться уст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923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Пофиг Пофигович Пофигов</dc:creator>
  <dc:description/>
  <cp:keywords/>
  <dc:language>en-US</dc:language>
  <cp:lastModifiedBy>Evgeny Vasiliev</cp:lastModifiedBy>
  <cp:lastPrinted>2006-02-10T17:24:00Z</cp:lastPrinted>
  <dcterms:modified xsi:type="dcterms:W3CDTF">2006-02-10T15:24:00Z</dcterms:modified>
  <cp:revision>2</cp:revision>
  <dc:subject/>
  <dc:title>ВЕСНА</dc:title>
</cp:coreProperties>
</file>