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ЕС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170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З БАРАТИНСЬКОГО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Весна, весна! Яка блакить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який кругом прозор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Садками ходить брунькоцвіт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а в небі — злотозор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Весна, весна! Який там гон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на крилах вітерка? —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то в вишині біжить, зника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хмар-хмарова ріка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Шумлять згори шум-пінярі;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ріка своїм хребтом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несе торжественно вперед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веселий, скреслий лом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Ще синій ліс не взеленів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але квіток проріст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уже підняв і розрізнив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торішній длеглий лист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А там в високій глибині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де тоне топь ясна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перловий жайворон топить: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хмар-хмарова вес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60" w:before="100" w:after="0"/>
      <w:ind w:right="4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Пофиг Пофигович Пофигов</dc:creator>
  <dc:description/>
  <cp:keywords/>
  <dc:language>en-US</dc:language>
  <cp:lastModifiedBy>Evgeny Vasiliev</cp:lastModifiedBy>
  <cp:lastPrinted>2006-02-10T17:24:00Z</cp:lastPrinted>
  <dcterms:modified xsi:type="dcterms:W3CDTF">2006-02-10T15:24:00Z</dcterms:modified>
  <cp:revision>2</cp:revision>
  <dc:subject/>
  <dc:title>П</dc:title>
</cp:coreProperties>
</file>