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. Тичи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ІЛЯ ОЗЕРА У ЛІС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мний ліс, стежина біл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удно так, немовби сниться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аїлась то лисиця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і, гілляка поруділ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тось її зламав і кину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 яку ж таку провину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 мовчу — і ти мовчиш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нь стає все гарячіш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лишились батько й ма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узліссі на траві,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м обід приготува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Що це в тебе на брові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иця? Дай зніму рука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у, та стій же... дереза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янь он: на сосні над нам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ілка шишку обгриза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 маленька Наталю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птом крикнула: — Гадюка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і,— кажу,— звичайний вуж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ам тікав він чимдуж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 його, питаєш, хат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чого ушивсь прожогом?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й дівчаточко-небог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и — широкі оченята!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и до всього ж бо цікав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вітонько ласкав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Шум кругом, немов хто бродить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рушка стежку загородит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ільха руку подає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не знаєш, де тиіє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риб найшла ось Наталю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й сюди — я подивлюся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ід такого — тільки мо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инь його, це мухомо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раз на гриби ще бідно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ез дощів же їх не видн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ідем іншої доб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 опеньки й по гриб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сь пеньочки, трухлі, прілі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и берізки білі-біл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сі у фартушках, в наряд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ж тремтять — такі нам раді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апороть тебе забавить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стре листя розпушавит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уку враз твою шершавит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личе все: — Жу-жу, жу-ж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ідійди — щось іскажу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і, ти краще нас зірви!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боку чулось од трав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глянулись: там, де тін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ісові дзвіночки сині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ут Наталя танцювать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ьде три... чотири, п'ят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ву для мами, рву для тата,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уєте, як дзвонять дзвінко?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й русявенька дитинк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и — широкі оченята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авутиння між дерев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умає на нім павук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ути десь і грюк, і ре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 лісник рубає дров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укає в дворі корова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з сосни пташина: чирк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яне вниз — і нічичирк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и це, дятлоньку рябеньки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голівці червоненький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Цілий день ото клопочеш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їстоньки, голодний, хочеш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нце в листі прозира,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искотить сосни кора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и з тобою ідем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ежка в — то знову щезн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зеро — немов трюм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 таке ж бо величезне,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ихо в берегах лежи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ташка писне: хочу жит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рильцем об трюмо черкає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мент знімається й зникає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іс шумить та все гуде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лова кругом іде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раз шепоче Наталюся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 ж боюся, я боюся,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уби скалить он ведмідь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і, виблискує то мід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ідкіля ж узятись мід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стовбурі старого дуб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, дитинонька ти люб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кільки побувало гид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наших селах і лісах!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и той день запам'ята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час фашистської навали.</w:t>
      </w:r>
    </w:p>
    <w:p>
      <w:pPr>
        <w:pStyle w:val="Normal"/>
        <w:rPr/>
      </w:pPr>
      <w:r>
        <w:rPr>
          <w:rFonts w:cs="Arial" w:ascii="Arial" w:hAnsi="Arial"/>
        </w:rPr>
        <w:t>Що тут діялось — це ж жах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роги прийшли в сел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жен з них — немов той звір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бігають просто в дві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й, як страшно то було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них на касках — наче рог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дай,— гелгають,— у ноги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ся земля ця вже не ваш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юди, й хліб, і коні, й наш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и ж віднині в нас раби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о не скажем, те й роб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шу мову переймайт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свою геть забувайте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, що їсти і що пить,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 кордон до нас везіт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мене ж думка: треба битис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не тільки боронитис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лада нас попереджал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ирвати гадючі жала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ли збройнії готов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нас були напоготов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ти ворога щоб ста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и, Радянськая країн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сіх сипів скликай, як мати,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ай же встануть воєдин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осіяни й українц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ілоруси й молдаван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дарить Армія Радянська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ла знітиться погансь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и ж ідем у партизан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збороть нам поодинц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цих загарбників, заброд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о розпалюють війну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Дай на мить передихн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талюню, що ти! що ти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тебе сльози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ш наро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цих заброд змітав аж дот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ки з них не залишилос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і одного палія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 ними в нас давно скінчилос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От і розповідь мо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і, чекай... іще... згадаю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и зібрались там, у гаю,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артизани. Нас багат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хто в чім вирвавсь од... собак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улюблений твій тато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лодий тоді юна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уємо: доби нічної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ухають з гармат сюд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озриваються набої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узліссі... й близ води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один із тих набої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дуб попав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лекі дні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ну дуб свою загоїв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народ — не зразу, н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енін нам вказав дорог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ті трудні, страшнії дн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еремогу, перемог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и одержали в війні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удемо ж співать з тобою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аш народ за мир стої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ти воєн ми й розбою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и за те, щоб в дружбі жи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Я замовк. А Наталюс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вторила: — «Наш народ...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 ведмедя не боюся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 боюся тих заброд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се сиділа та журилас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ось спитать її кортит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 на озеро дивилас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 на дуб, що блискотить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! вже чути голос та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у ходімо ж, Наталюн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и — широкі оченят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и — не юнь, а ще під'юн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 підвівсь. Вона уста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задумана іде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Наш народ...» — все повторял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Ліс шумить кругом, гуд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иш берізоньки мереж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до-радісно дрижить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із лісу біла стеж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езне враз — то знов біжит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перед біжить, біжить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1961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overflowPunct w:val="false"/>
      <w:bidi w:val="0"/>
      <w:spacing w:lineRule="auto" w:line="360" w:before="100" w:after="0"/>
      <w:ind w:right="400" w:hanging="0"/>
      <w:jc w:val="center"/>
    </w:pPr>
    <w:rPr>
      <w:rFonts w:ascii="Times New Roman" w:hAnsi="Times New Roman" w:eastAsia="Times New Roman" w:cs="Times New Roman"/>
      <w:color w:val="auto"/>
      <w:sz w:val="12"/>
      <w:szCs w:val="20"/>
      <w:lang w:val="uk-UA" w:bidi="ar-SA" w:eastAsia="zh-CN"/>
    </w:rPr>
  </w:style>
  <w:style w:type="paragraph" w:styleId="FR3">
    <w:name w:val="FR3"/>
    <w:qFormat/>
    <w:pPr>
      <w:widowControl w:val="false"/>
      <w:overflowPunct w:val="false"/>
      <w:bidi w:val="0"/>
      <w:spacing w:before="140" w:after="0"/>
      <w:ind w:right="200" w:hanging="0"/>
      <w:jc w:val="center"/>
    </w:pPr>
    <w:rPr>
      <w:rFonts w:ascii="Arial" w:hAnsi="Arial" w:eastAsia="Times New Roman" w:cs="Arial"/>
      <w:b/>
      <w:color w:val="auto"/>
      <w:sz w:val="1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4:00Z</dcterms:created>
  <dc:creator>Пофиг Пофигович Пофигов</dc:creator>
  <dc:description/>
  <cp:keywords/>
  <dc:language>en-US</dc:language>
  <cp:lastModifiedBy>Evgeny Vasiliev</cp:lastModifiedBy>
  <cp:lastPrinted>2006-02-10T17:24:00Z</cp:lastPrinted>
  <dcterms:modified xsi:type="dcterms:W3CDTF">2006-02-10T15:24:00Z</dcterms:modified>
  <cp:revision>2</cp:revision>
  <dc:subject/>
  <dc:title>П</dc:title>
</cp:coreProperties>
</file>