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КОРБНА МАТИ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Пам'яті моєї матері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І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Проходила по полю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Обніжками, межами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Біль серце опромінив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Блискучими пожалій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Поглянула — скрізь тихо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Чийсь труп в житах чорнів..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Спросоння колосочки: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Ой радуйся, Маріє!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Спросоння колосочки: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Побудь, побудь із нами!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Спинилась Божа Мати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Заплакала сльозами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Не місяць, і не зорі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І дніти мов не дніло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Як страшно!.. людське серце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До краю обідні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I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Проходила по полю —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Зелене зеленіє..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Назустріч Учні Сипа: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Возрадуйся, Маріє!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Возрадуйся, Маріє: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Шукаємо Ісуса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Скажи, як нам простіше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Пройти до Еммауса?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Звела Марія руки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Безкровні, як лілеї: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Пе до Юдеї шлях вам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Вертайте й з Галілеї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Ідіте на Вкраїну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Заходьте в кожну хату —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Ачей вам там покажуть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Хоч тінь Його розп'яту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I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Проходила по полю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В могилах поле мріє —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Назустріч вітер віє —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Христос воскрес, Маріє!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Христос воскрес? — не чула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Не відаю, не знаю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Не буть ніколи раю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У цім кривавім краю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Христос воскрес, Маріє!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Ми — квіти звіробою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Із кроні тут юрбою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Зросли на полі бою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Мовчать далекі села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В могилах поле мріє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А квітка лебедіє: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О згляпьсь хоч ти, Маріє!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V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Проходила по полю..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 цій країні вмерти? —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Де Він родився вдруге,—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Яку любив до смерті?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Поглянула — скрізь тихо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Буяє дике жито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 що тебе розп'ято?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За що тебе убито?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Не витримала суму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Не витримала муки,—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Упала на обніжок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Хрестом розп'явши руки!.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Над Нею колосочки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«Ой радуйся!» —шептали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А янголи на небі —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Не чули і не знали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19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80" w:before="320" w:after="0"/>
      <w:ind w:right="200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Вера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СКОРБНА МАТИ</dc:title>
</cp:coreProperties>
</file>