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Розкажи, розкажи мені, поле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Розкажи, розкажи мені, поле: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Чого рідко ростуть колосочки?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й дощів мені б треба, дощів, а не поту,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Бо той піт прилипа до брудної сорочки,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Як плугатар кінчає роботу.</w:t>
      </w:r>
    </w:p>
    <w:p>
      <w:pPr>
        <w:pStyle w:val="Normal"/>
        <w:ind w:firstLine="31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Розкажіть, розкажіть мені, хмари: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Ви чого це тікаєте далі?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хіба ми, нещасні та стомлені, знаєм?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Он вітри там женуться, кричать: «Ей ви,кралі!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Почекайте, бо ми вас кохаєм».</w:t>
      </w:r>
    </w:p>
    <w:p>
      <w:pPr>
        <w:pStyle w:val="Normal"/>
        <w:ind w:firstLine="31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Розкажи, розкажи мені, поле: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Що ж тепер нам з тобою робити?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х, хіба це уперше! Така моя доля.</w:t>
      </w:r>
    </w:p>
    <w:p>
      <w:pPr>
        <w:pStyle w:val="Normal"/>
        <w:ind w:firstLine="3119"/>
        <w:rPr/>
      </w:pPr>
      <w:r>
        <w:rPr>
          <w:rFonts w:cs="Arial" w:ascii="Arial" w:hAnsi="Arial"/>
        </w:rPr>
        <w:t>Хоч кукіль та волошки я буду родити —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Все ж плугатарю є щось із поля.</w:t>
      </w:r>
    </w:p>
    <w:p>
      <w:pPr>
        <w:pStyle w:val="Normal"/>
        <w:ind w:firstLine="311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19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РОЗКАЖИ, РОЗКАЖИ МЕНІ, ПОЛЕ</dc:title>
</cp:coreProperties>
</file>