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ОНДЕЛІ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Іду з роботи я, з завода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маніфестацію стрічать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В квітках всі улиці кричать: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ехай, нехай живе свобода!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Сміється сонце з небозвода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кудись хмарки на конях мчать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Іду з роботи я, з завода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маніфестацію стрічать.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Яка весна! Яка природа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У серці промені звучать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ту й землю повінчать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тоді лиш буде вічна згода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Іду з роботи я, з завода.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Мобілізуються тополі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ід хмарним вітром на горі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Уже давно ми на порі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авно всіх кличемо: до волі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о волі: бідні, босі й голі!</w:t>
      </w:r>
    </w:p>
    <w:p>
      <w:pPr>
        <w:pStyle w:val="Normal"/>
        <w:ind w:left="3969" w:hanging="0"/>
        <w:rPr/>
      </w:pPr>
      <w:r>
        <w:rPr>
          <w:rFonts w:cs="Arial" w:ascii="Arial" w:hAnsi="Arial"/>
        </w:rPr>
        <w:t>не час сидіти у норі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Мобілізуються тополі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ід хмарним вітром на горі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Гукнем же в світ про наші болі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Щоб од планети й до зорі —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очули скрізь пролетарі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за що ми б'ємся тут у полі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Мобілізуються тополі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1920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РОНДЕЛІ</dc:title>
</cp:coreProperties>
</file>