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 ЗАХИСТ МИР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НА ВСЕСОЮЗНІЙ КОНФЕРЕНЦІ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ПРИХИЛЬНИКІВ МИРУ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 МОСКВІ У ВЕРЕСНІ 1949</w:t>
      </w:r>
      <w:r>
        <w:rPr>
          <w:rFonts w:cs="Arial" w:ascii="Arial" w:hAnsi="Arial"/>
          <w:b/>
          <w:lang w:val="en-US"/>
        </w:rPr>
        <w:t xml:space="preserve"> p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Браття! Друзі! Побратими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ні які в нас ясні, чистії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 в буржуазії — ніч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 почуттями із святими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 в Москві зібрались вмісті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об за мир піднести клич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оч з країн ми й різних світу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нас одна мета, едина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жити в здруженій сім'ї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роти воєн ми і гніту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ільна щоб була людина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Й трудове життя її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ай між нами океани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с не розділити звіру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(звір в злобі своїй скона!)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нашім прагненні до миру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сі ми вийдем, як титани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сила, сила в нас одна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то ж то зброєю гуркоче?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то плете із брехень сіті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хваляється на нас?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ш народ лиш миру хоче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ру, миру у всім світі,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настане ж бо цей час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паліїв війни — нахвалк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гинуть хай слова їх згубні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ро те царство світове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д колоніями палка?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сі народи миролюбні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стануть за життя нове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Браття! Друзі! Гей на чати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Голос свій за мир підносим: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іщий — в кожнім з нас — Боян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аліїв війни проклятих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 навік безжально скосим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 підкосим, як бур'ян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рний труд, земля радянська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морями ж крик і свисти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бізнесу їм дай, війни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нов це граються фашисти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чорна зграя самозванська? 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е жартують хай вони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братерство, за свободу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прогрес, за щастя люду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а все те, що нас живить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 імені свого народу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паліїв війни до суду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м же розцвітать і жить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Браття! Мир нам захищати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и ж бороним край свій милий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жінок своїх, дітей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Вбивці хочуть панувати?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Маси вже ж давно прозріли,—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розкувався Прометей!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З тьмою б'ється Промет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94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 w:before="10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П</dc:title>
</cp:coreProperties>
</file>