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0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ОДИЙ Я, МОЛОДИЙ.</w:t>
      </w:r>
    </w:p>
    <w:p>
      <w:pPr>
        <w:pStyle w:val="Normal"/>
        <w:tabs>
          <w:tab w:val="clear" w:pos="720"/>
          <w:tab w:val="right" w:pos="5103" w:leader="none"/>
        </w:tabs>
        <w:ind w:firstLine="453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Молодий я, молодий,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вний сили та одваги.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ей, життя, виходь на бій,—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Пожартуєм для розваги!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ab/>
        <w:t>Гей життя, ставай, тремти!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Дай я з тебе посміюся.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Хто сміліший: я чи ти —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Подивлюся, подивлюся.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Горе?.. біль? — як жарт мине.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Скільки сили молодої!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Чи ж моя рука здригне,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Що йде битись без озброї?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Ой скажіть мені, скажіть,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Любі мої сестри, браття: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Що в житті вас так гнітить?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Чом нема у вас завзяття?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, де всесвіт я стягну,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Де від болю шаленію,—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Там ніяк вас не збагну,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Вас ніяк не розумію.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/>
      </w:pPr>
      <w:r>
        <w:rPr>
          <w:rFonts w:cs="Arial" w:ascii="Arial" w:hAnsi="Arial"/>
        </w:rPr>
        <w:t>Молодий я, молодий,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Повний сили та одваги.</w:t>
      </w:r>
    </w:p>
    <w:p>
      <w:pPr>
        <w:pStyle w:val="Normal"/>
        <w:tabs>
          <w:tab w:val="clear" w:pos="720"/>
          <w:tab w:val="right" w:pos="5103" w:leader="none"/>
        </w:tabs>
        <w:ind w:firstLine="3969"/>
        <w:rPr>
          <w:rFonts w:ascii="Arial" w:hAnsi="Arial" w:cs="Arial"/>
        </w:rPr>
      </w:pPr>
      <w:r>
        <w:rPr>
          <w:rFonts w:cs="Arial" w:ascii="Arial" w:hAnsi="Arial"/>
        </w:rPr>
        <w:t>Гей, життя, виходь на бій,—</w:t>
      </w:r>
    </w:p>
    <w:p>
      <w:pPr>
        <w:pStyle w:val="Normal"/>
        <w:ind w:firstLine="3969"/>
        <w:rPr>
          <w:rFonts w:ascii="Arial" w:hAnsi="Arial" w:cs="Arial"/>
        </w:rPr>
      </w:pPr>
      <w:r>
        <w:rPr>
          <w:rFonts w:cs="Arial" w:ascii="Arial" w:hAnsi="Arial"/>
        </w:rPr>
        <w:t>Пожартуєм для розваги!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1911</w:t>
      </w:r>
    </w:p>
    <w:p>
      <w:pPr>
        <w:pStyle w:val="Normal"/>
        <w:tabs>
          <w:tab w:val="clear" w:pos="720"/>
          <w:tab w:val="right" w:pos="5103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МОЛОДИЙ Я, МОЛОДИЙ</dc:title>
</cp:coreProperties>
</file>