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ЛИ В ТВОЇ ОЧІ ДИВЛЮ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Коли в твої очі дивлюся —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Здається мені: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Мов бачу я небо прозоре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Мов бачу брильянтових зір ціле море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Що десь там горять-усміхаються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Чудові, ясні!.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Ах, очі, ті очі!.. Кохана,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Чом серце твоє не таке?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402"/>
        <w:rPr/>
      </w:pPr>
      <w:r>
        <w:rPr>
          <w:rFonts w:cs="Arial" w:ascii="Arial" w:hAnsi="Arial"/>
        </w:rPr>
        <w:t>Чому, як говориш — на думку спадає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е поле у жовтні. Туман поглядає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Суха бадилина хитається .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Спить груддя важке.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402"/>
        <w:rPr>
          <w:rFonts w:ascii="Arial" w:hAnsi="Arial" w:cs="Arial"/>
        </w:rPr>
      </w:pPr>
      <w:r>
        <w:rPr>
          <w:rFonts w:cs="Arial" w:ascii="Arial" w:hAnsi="Arial"/>
          <w:lang w:val="en-US"/>
        </w:rPr>
        <w:t>19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Вера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КОЛИ В ТВОЇ ОЧІ ДИВЛЮСЯ</dc:title>
</cp:coreProperties>
</file>