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hanging="0"/>
        <w:jc w:val="center"/>
        <w:outlineLvl w:val="2"/>
        <w:rPr/>
      </w:pPr>
      <w:r>
        <w:rPr/>
        <w:t>ШКОЛЯР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колка, Прокопiв хлопчик, такий школярик гарнесенький був: сумирненький, соромливенький, млявенький, як дiвчинка. Та ще ж такий чорнобривенький, бiлолиценький, носок невеличкий, щiчки круглесенькi, ще й чубок кучерями. Воно й училось нiвроку йому. Страх яке до книжки було: чита, одно чита, а особливо як на урок загадають щось таке, —  чи про луку, чи про лiс... Ну й любило це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з гулять повели їх у лiс. Воно вбiгло в гущавину та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 ось тут гарно!.. гiллячко... сонечко в дiрочки... мережечки... ну й гарно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i вхопило квiточку, осмiхнулось, притулило до щiчки, погладило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м що раде знать було все!.. Усе було розпитує вчителя, усе розпитує i про се, i про те, як i дощ, як i снiг. Вчитель було не навтiшається ним, усе було по щiчках його, по щiчках, а воно вже таке раде ото, так осмiхається та ту голiвку так простягає до його... Таке. А то раз учитель пiдiйшов i питає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що, Миколко, вивчив урок? Воно встало, осмiхається... тут осмiхається, а там сльоз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лакав, чи що? — питає учитель. Воно так болiсно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i. — Далi руку до очей та й скривилось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, що таке? — вчитель йому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...бил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то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атько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 вiщо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... за... — та й не доказало за плачем. Дiло ж ось як було. Встав Миколка вранцi, почитав трохи, —  снiдати пора, вiн i каже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амо, що їсти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ж? — мати йому. — Он хлiб, ось борщ... Насипала борщу йому. Взяв ложку Миколка, сiв до борщу до того... А борщ же той... аж воня, аж нудить кислятинням: нi олiйки, нi квасольки в йому, та ще й учорашнiй, холодний та перебовтаний. Сидiв, сидiв Миколка над ним — не пожене нiяк. Устав та з тим i вдягаться давай. Одiгся, дiйшов до дверей — за печiнки тягне. Вiн знов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 що їсти, мамо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я ж не знаю, —  мати йому. Миколка по горшках: i в той заглянув, i в сей... Увiходить батько знадвору, такий сумний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От лихо, —  каже, —  хлiба на денцi тiльки. 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колка своє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, мамо, що їсти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Батька питай. 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кола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н у людей i риба, й олiя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 так бликнув на його. Вiн байдуже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I оладки, —  каже, —  i в школу беруть. 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?! — Та як ухопить деркач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тобi ще, —  каже, —  риби, олiї! Шкури з мене, шкури! — та деркачем його, деркачем. Меншенькi четверо, що теж їсти дивились, на пiч усi, як горобчик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, сякi-такi, —  кричить батько, —  їсти! 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 ще й зодiв... Раз увечерi роззувся Миколка та й моня чоботи, й моня в руках, а далi так боязко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 й чоботи... чисто потрюхли... ноги так мерзнуть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? — батько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м... дiрки скрiзь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 з рук у його, подививсь та по пицi його, по пицi халявами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ляди, —  каже, —  гляди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затягав, як умiв, де бiльшi дiрки, й нiчого. Ось другого чи там третього дня приходить Миколка сумний-сумний i їсти не питає. Сiв на лавi, клiпа очима. Батька в хатi не було. Мати пряла на полу. Сидiв, сидiв, далi встає i, як неживий, диба-диба до полу... став i стоїть, похнюпивсь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ти? — мати йому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... та, —  губи задрижали, лице скривилось, i вiн засичав тiльк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акої! Чого ти? Помовчав, далi так тихенько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амо!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... у мене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у тебе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 мене, —  повернув п'яту, показує... Глянула мати — пiдбора нема. Зiтхнула й нiчого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ж... оце... як... батько побачить?</w:t>
        <w:tab/>
        <w:t>— плаче, так плаче Миколка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iйшов Прокiп, Миколка й дух притаїв. Сiв i то побiлiє, то почервонiє; дивиться в землю та чобiт той одно хова за другий та ввесь так i тремтить. Прокiп байдуже до його, полiз пiд лаву собi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е воно, —  каже, —  в чортового батька коноплi тi? Холод такий, а тут пiдперезаться нiчим, хоч би мотузок абощо виплест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м... там десь... — жiнка йому. — Та... те й упослi б, а тут... он... — та очима на Миколку й показує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... не кажiть, —  сичить Миколка, —  не кажiть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же ж, —  мати йому, —  а в школу в чiм пiдеш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аке? — батько до їх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iдбор у Миколи одпав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? — крикнув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Миколка, як печений, як схопиться та пiд пiл, та аж за стовпцем опинивсь. Подививсь-подививсь Прокiп, засiп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, нiчого, —  каже, —  хай, —  знайшов конопельок, плете, нiчого нiкому. Жiнка дивилась, дивилась та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, Прокопе, що ж з чобiтьми? Мовчить Прокiп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ра б... уже ж, —  тi й на латки не годяться. Мовчить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и ти не чуєш? Треба ж робить щось. Прокiп так бликнув на неї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ай, його, —  каже, —  калiкою зробить!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аке!.. Божевiльний!.. Миколка з-пiд полу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амо, —  сичить, —  цитьте!.. мамо, цитьте!.. Цитьте ж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 йому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в школу як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кiп так хижо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, в школу... грамоти тобi!.. в пани сина!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хоч би й у пани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б i нога в школi!.. щоб i нога не була! — кричить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колка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же... я ж не... ненарошне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тарцюго, —  батько йому, —  панувать!.. Ось прийде, за стiл залiзе... книжки розкладе, перо... старцюго, щоб i нога не була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перекидається та плаче Миколка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н... он, —  каже, —  усi... учаться — i Василь, i Павло... гарно як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ч, старцюго, рiвняється до яких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хiба... хiба душа в мене... хужа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мiттюго, у їх плуги свої. В найми з душею з своєю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ожевiльний, —  жiнка йому, —  нащо ти був зразу в школу оддавав його, нащо ти?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, ти розумна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и ж сам одвiв його, ти ж сам записав, а тепер... Як тобi не соромно, як тобi не грiх потрiпувать дитину отак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кiп, нiби засоромившись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ти, ти, —  каже, —  домелешся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домелешся?.. Убивать будеш? убивай, домучуй уже, дорiзуй нас! — Хусточку до очей та й сама в плач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 боже мiй, —  каже, —  i де та смерть, що вона i не забере нас од тебе... Поки вже ми отак i труситься будем тебе? — Хлипають обоє. Прокiп нiчого вже. Плете — сидить. Згодом трохи встає i якось досадно-досадно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Школа... школа — здирство, школа- грабiж... — кинув мотузку, надiв шапку. — Школа останню сорочку стягне з тебе, —  в груди себе... Та мов аж з плачем: — Оста-а-н-ню со-рочку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юкнув дверима, пiшов, голову похнюпивш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колка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... як гарно... вчитися, а вони... в найми... — Та з-пiд полу до дверей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ти? — мати до його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 школу... хай... як знають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бiдать же... чоботи ж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ай!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iйшов вечiр. Засвiтили. Бiжить Миколка. Батько за столом саме сидiв, засмучений такий; мати щось моняла на полу. З очей у неї капали сльози. Миколка 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сь, ось, —  показує чобот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е то ти? — здивувалась мат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е-хе... учитель дал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учитель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е-хе... сиджу, а вони: "Чого ти сумний такий?" — "Чоботи порвались", —  плачу. "Цить, —  кажуть, —  у мене зайвi є". Виносять. "На", —  кажуть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 взяла, так обдивляється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пасибi, —  каже, —  дай бог здоров'я йому. Миколка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е... а покажiть i батьковi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дивись iди. Прокопе, —  каже мати. Прокiп байдуже, давай осмiхаться сам собi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ивись iди, глушмане. Прокiп наче й не знає нiчого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ам таке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юди йди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? — почухавсь, пiдiйшов. — Ану, що тут? — Узяв. — Так це вчитель? — питає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луха тетеря... не чув мов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е-хе... живем, значить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i, —  жiнка йому, —  мерщiй наймати побiг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алакай, —  Прокiп до неї, —  наймати!.. Менi, думаєш, i не жаль ото? Я побiг позичить на чоботи йому, а воно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аке? — питає Миколка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... бiгав, бiгав — не позичає нiхто, а тут ще й мiшок пiд плечем, щоб i хлiба де... Менi й кажуть: їсти нiчого, а вiн ще позичає на сина... Треба ще в школу у злиднях таких! А Петро Чхурик: "До волiв його, менi до волiв треба". Думав я, думав... "Що ж, —  думаю, —  буду бiгать отак та усяке буде цупать отак менi... Дай, —  думаю..." — та бух тебе до Чхурика за 15 карбованцiв на рiк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колка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е-хе... А я: "Чоботи порвались", а вони: "На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i"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ож... А я: "Петре, позич, будь ласка", а вiн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Найми", —  каже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оже мiй, —  мати до Миколки, —  отакий хлопець та в найми... нiзащо, нiзащо! — Узяла та до себе його так пригортає: — Мiй синочок! — каже. — Гляди ж тепер, слухай учителя, бач вiн який!.. учись ото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кiп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вчись... звiсно вчись!.. Ану сюди книги!.. багато вивчив уже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цю вивчив, i цю, а цю... ось поки, —  показує пальцем йому Миколка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о по бублик по той? ач бублик який... Що воно за бублик такий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м-хм... то "О"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"О! ач яке!.. А то далi?.. Що то за кочерга така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о "Г"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ч яке!.. А картинки є тут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є... ось, —  знайшов йому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ч як!.. А то ж що за копицi такi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о хмара. А знаєте, тату, хмара з чого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о' йо'зна... як можна сили божi знати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 знаю!.. з води... парою йде вгору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ч який... хм-хм... i он про що зна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ще й про блискавку й про грiм знаю. Це люстричество... з землi набирається в спеку та й креше там i грюка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кiп так дивиться на його. А мати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ий!.. А ще ж це тiльки другу зиму в школi вiн. Прокiп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иколко, Миколко!.. Що який то ти... що я б тебе... не знаю... я б тебе паном зробив!.. я б тебе... в семiнарiю в саму!.. я б тебе... Ех! — Помовчав. — Ну хоч би хоч до маленького до чого довести тебе... хоч би хоч ти не страждав, як я оце... Хоч би хоч... у хторокласну тебе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колка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... тату... у хторокласну, у хторокласну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оже мiй, хiба ж я ворог дитинi своїй!.. спроможусь, боже мiй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колка загорнув книжку, знов розгорнув, устав, постояв, пройшовсь до столу, до порога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ту... я, я до вчителя пiду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и-хи... хочеться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iв подарованi чоботи, за шапку й гайда. Увiйшов у прихожу в школу, кашлянув раз, удруге. Виходить учитель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що, Миколко? Миколка: "Хе-хе!"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аке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атько... в школу... у хторокласну... мене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Гаразд. Iди ж сюди! — За руку його та до себе в свiтлицю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iйшов Миколка i дивиться, так дивиться скрiзь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що ти? — вчитель до його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 й... ну й гарно в вас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учителя й справдi гарно було. Стiл застелений був скатертиною цяцькованою. На столi лампа горiла в голубiй будцi; блищав самовар. По долу стежечки рябiли. Червонiло лiжко пiд стiною. На вiкнах квiтки... на стiнах картин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 й живете ви в гарному в якому! — дивується Миколка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 гарному! — осмiхається вчитель. — Ото вчись, то й ти будеш у такому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 я... А як же... як воно, як жить у такому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Учись — побачиш... Сiдай лиш, чаю вип'єш. 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читель налив йому, сахару вкинув двi грудочки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iдай! — Миколка сiв на краєчку на стiльчику, дивиться на стакан та так осмiхається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м-хм... так це... це менi пить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обi ж, тобi... бери ложечку, мiшай!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м-хм... як же воно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ери он i булку. Бере осмiхається, присьорбує... Учитель тим часом узяв скрипку, грати давай, i як загра-загра... Миколка: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 й, ну й... — та й устав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? — учитель до його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... не знаю... гарно... Я б день i нiч грав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чись — гратимеш.</w:t>
      </w:r>
    </w:p>
    <w:p>
      <w:pPr>
        <w:pStyle w:val="Normal1"/>
        <w:widowControl w:val="false"/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Гратиму!.. й я гратиму? Ну й... — глянув навкруги, —  ну й життя гарне!..</w:t>
      </w:r>
    </w:p>
    <w:p>
      <w:pPr>
        <w:pStyle w:val="Normal1"/>
        <w:widowControl w:val="false"/>
        <w:ind w:left="4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1"/>
        <w:widowControl w:val="false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* * *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ругу осiнь учитель перейшов у друге село. Одного дня, розпустивши школярiв, вiн вернувся у свою хату, сiв одпочити. Наступав холодний та сумний осiннiй вечiр. Надворi негода, дощ, а в хатi учителя тепло й привiтно. Книжки рядками стоять на поличках, на столi ясно горить лампа. Стомлений вчитель довго ходив по хатi, часами зупинявся коло вiкна, прислухався, як гуде й завиває вiтер, як дощ порощить по вiкнах; далi сiв за книжку, чита. Трохи згодом чує — щось грюкнуло у прихожiй, забалакало. Одхиляє дверi, аж коло порога старець сивий стоїть, руку простягає. Коло грубки хлопчик-поводир треться, теплого мiсця шукає, обiрваний такий та труситься так. Придивляється вчитель до хлопчика. По знаку щось: чубок кучерями, щiчки кругленькi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иколка, це ти?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... — та скривився-скривився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це ти, що це?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... та... їсти нiчого, топить нiчим, удягтися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iдненький!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батько... простудилися: ще розтавало, а в їх чоботи дранi... ноги крутить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ти це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ули до хазяїна... найняли... так... я... не здужаю... аж захворiв був... Так мене в поводаторi це...</w:t>
      </w:r>
    </w:p>
    <w:p>
      <w:pPr>
        <w:pStyle w:val="Normal1"/>
        <w:widowControl w:val="false"/>
        <w:ind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ерi в свiтлицю одхиленi були... Стiл видно було, розгорнуту книжку, скрипку, картини... Глянув Миколка... заплакав..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color w:val="000000"/>
      <w:spacing w:val="30"/>
      <w:kern w:val="2"/>
      <w:sz w:val="22"/>
    </w:rPr>
  </w:style>
  <w:style w:type="paragraph" w:styleId="Heading2">
    <w:name w:val="heading 2"/>
    <w:basedOn w:val="Normal1"/>
    <w:next w:val="Normal1"/>
    <w:qFormat/>
    <w:pPr>
      <w:widowControl w:val="false"/>
      <w:snapToGrid w:val="false"/>
      <w:spacing w:before="20" w:after="20"/>
      <w:ind w:left="567" w:firstLine="284"/>
      <w:jc w:val="both"/>
    </w:pPr>
    <w:rPr>
      <w:rFonts w:ascii="Arial" w:hAnsi="Arial" w:cs="Arial"/>
      <w:b/>
      <w:spacing w:val="20"/>
      <w:sz w:val="22"/>
    </w:rPr>
  </w:style>
  <w:style w:type="paragraph" w:styleId="Heading3">
    <w:name w:val="heading 3"/>
    <w:basedOn w:val="Normal1"/>
    <w:next w:val="Normal1"/>
    <w:qFormat/>
    <w:pPr>
      <w:widowControl w:val="false"/>
      <w:snapToGrid w:val="false"/>
      <w:ind w:firstLine="454"/>
      <w:jc w:val="both"/>
    </w:pPr>
    <w:rPr>
      <w:rFonts w:ascii="Arial" w:hAnsi="Arial" w:cs="Arial"/>
      <w:b/>
    </w:rPr>
  </w:style>
  <w:style w:type="paragraph" w:styleId="1">
    <w:name w:val="Стиль1"/>
    <w:basedOn w:val="Normal1"/>
    <w:qFormat/>
    <w:pPr>
      <w:widowControl w:val="false"/>
      <w:snapToGrid w:val="false"/>
      <w:ind w:left="567" w:firstLine="284"/>
      <w:jc w:val="both"/>
    </w:pPr>
    <w:rPr>
      <w:rFonts w:ascii="Arial" w:hAnsi="Arial" w:cs="Arial"/>
      <w:b/>
      <w:spacing w:val="20"/>
    </w:rPr>
  </w:style>
  <w:style w:type="paragraph" w:styleId="BodyText2">
    <w:name w:val="Body Text 2"/>
    <w:basedOn w:val="Normal1"/>
    <w:qFormat/>
    <w:pPr>
      <w:spacing w:before="0" w:after="120"/>
      <w:ind w:left="283" w:hanging="0"/>
    </w:pPr>
    <w:rPr/>
  </w:style>
  <w:style w:type="paragraph" w:styleId="4">
    <w:name w:val="Стиль4"/>
    <w:basedOn w:val="Normal1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Normal1"/>
    <w:qFormat/>
    <w:pPr>
      <w:widowControl w:val="false"/>
      <w:snapToGrid w:val="false"/>
      <w:ind w:firstLine="454"/>
      <w:jc w:val="both"/>
    </w:pPr>
    <w:rPr>
      <w:rFonts w:ascii="Arial" w:hAnsi="Arial" w:cs="Arial"/>
    </w:rPr>
  </w:style>
  <w:style w:type="paragraph" w:styleId="3">
    <w:name w:val="Стиль3"/>
    <w:basedOn w:val="2"/>
    <w:qFormat/>
    <w:pPr>
      <w:ind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Штекель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ШКОЛЯР</dc:title>
</cp:coreProperties>
</file>