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ЛІТ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пчуть ноги радісно і струнко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ні трави на вузькій межі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ень такий віддатись поцілункам!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ень такий цілим натхненням жить!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ним сонцем тіло налилося,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Тане й гнеться в ньому, як свіча,</w:t>
      </w:r>
      <w:r>
        <w:rPr>
          <w:rFonts w:cs="Arial" w:ascii="Arial" w:hAnsi="Arial"/>
        </w:rPr>
        <w:t>—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ремтить схвильоване колосся,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Прихилившись до мого плеча.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отах мозку золотом прозорим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 думок розтоплених лежить,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уша вклоняється просторам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І землі за світлу радіс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жить!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 те, що стільки уст палило</w:t>
      </w:r>
    </w:p>
    <w:p>
      <w:pPr>
        <w:pStyle w:val="Normal"/>
        <w:ind w:firstLine="34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ягло мене вогнем спокус,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І за те, що замінить не сил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lang w:val="uk-UA"/>
        </w:rPr>
        <w:t>Ні на щ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воїх єдиних уст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ЛІТО</dc:title>
</cp:coreProperties>
</file>