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ЧОЛОВІКОВ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е цвітуть на вікні герані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ний символ спокійних будні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есь час стоїмо на гран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відомих шляхів майбутніх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ому, що в своїм полон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римають нас речі й стін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на день в душі не холон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дече бажання чин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Що нам щастя солодких звичок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У незмінних обіймах дому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завтра вже нас відклич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нонада грізного гром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пружений погляд хоч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шукати у тьмі глибокі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авок фанатичні оч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е місяця мрійний спокі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ЧОЛОВІКОВІ</dc:title>
</cp:coreProperties>
</file>