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eastAsia="MS Mincho;ＭＳ 明朝" w:cs="Arial" w:ascii="Arial" w:hAnsi="Arial"/>
          <w:lang w:val="uk-UA"/>
        </w:rPr>
        <w:t>КИРПАТИЙ БАРОМЕТР</w:t>
      </w:r>
      <w:r>
        <w:rPr>
          <w:rFonts w:eastAsia="MS Mincho;ＭＳ 明朝" w:cs="Arial" w:ascii="Arial" w:hAnsi="Arial"/>
          <w:lang w:val="en-US"/>
        </w:rPr>
        <w:br/>
        <w:br/>
      </w:r>
      <w:r>
        <w:rPr>
          <w:rFonts w:eastAsia="MS Mincho;ＭＳ 明朝" w:cs="Arial" w:ascii="Arial" w:hAnsi="Arial"/>
          <w:lang w:val="uk-UA"/>
        </w:rPr>
        <w:t>І. Замість вечірньої молитви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firstLine="36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Ти лежиш іще впоперек ліжка —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Ну до чого мале й чудне!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А до тебе незримі віжки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Прив'язали цупко мене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Кажуть, носа ти вкрав у баби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Губи й ноги забрав мої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Взяв у матері синю звабу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І в очах своїх затаїв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Спи, грабіжнику мій кирпатий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Сумнів диханням розігрій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Я тобі стану в голови слати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Найніжніші подушки мрій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Розішлю свої думи в дозори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Щоб у сизому міражі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Не ступило свавільне горе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На кордони твоєї душі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Бо не змок ще убивчий порох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Од потоків дитячих сліз —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Через трупи надій бадьорих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Твій одвічний і підлий ворог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До усмішки твоєї ліз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Над народами, над віками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Встало горе, мов чорний гном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Торохтять бойові тамтами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Над прозорим дитячим сном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Відгодована злість, і хитрість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І закута в броню брехня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Атакують добро і щирість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Серед ночі й білого дня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Гуркотять бойові колісниці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Свищуть ратища і шаблі..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І тривозі моїй не спиться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Йде вона босоніж по землі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І встає проти кривди й злоби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Мій обсмалений сонцем гнів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Щоби спав ти спокійно, щоби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Ти сміявся і жебонів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І ладнає совість гармати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Проти підлості і обмов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І виводить зневіру на страту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Безпощадна моя любов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Наливайся земними силами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Вдосталь радощів зачерпни —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Над тобою тріпочуть крилами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Тихі-тихі спокійні сни..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960" w:hanging="0"/>
        <w:rPr/>
      </w:pPr>
      <w:r>
        <w:rPr>
          <w:rFonts w:eastAsia="MS Mincho;ＭＳ 明朝" w:cs="Arial" w:ascii="Arial" w:hAnsi="Arial"/>
          <w:lang w:val="uk-UA"/>
        </w:rPr>
        <w:t>ТАНЕЦЬ ПІТЕКАНТРОПІВ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Ми не брешем, не лукавим —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Що подужаєм, берем!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Ми сьогодні світом правим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Все жерем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Жерем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Жерем!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Тільки ми од страху вільні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Ми — сини Європи!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Ми — могутні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Ми — всесильні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Ми — пітекантропи!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Нам живеться ласо й любо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А на совість ми плюєм —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Що потрапило на зуби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Те жуєм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Жуєм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Жуєм!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Тільки ми від глузду вільні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Ми — сини Європи!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Ми — могутні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Ми — всесильні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Ми — пітекантропи!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Танцювали, гупотіли, раптом провалились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На їх місці генерали як з землі вродились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Оточили мою душу й заревіли п'яно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Били в груди кулаками, мов у барабани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4320" w:hanging="0"/>
        <w:rPr/>
      </w:pPr>
      <w:r>
        <w:rPr>
          <w:rFonts w:eastAsia="MS Mincho;ＭＳ 明朝" w:cs="Arial" w:ascii="Arial" w:hAnsi="Arial"/>
          <w:lang w:val="uk-UA"/>
        </w:rPr>
        <w:t>III. Ранок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Над тихим сном мого малого сина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Над плетивом думок моїх і мрій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Пливла тривога, ніби всесвіт, сива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Гойдаючись на гребенях надій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Цідилась ніч крізь темне сито неба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І зорі танули, як вогники малі..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Кирпатий мій! Дивлюся я крізь тебе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У завтрашнє страдалиці Землі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Я бережу для тебе її квіти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Тобі несу думок своїх огонь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Для тебе запускаю на орбіти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Ракети із порепаних долонь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Ми народились в муках, щоб родити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Синами обезсмертити свій рід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Щоб квітував на диво всьому світу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Козацький геніальний родовід!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Сини! Сини! Барометри кирпаті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Людського спокою і завтрашнього дня!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Ми перед вами разом винуваті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Що на планеті бійки і гризня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Ми винуваті, що міліють ріки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І лисинами світять береги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Що десь духовні лупляться каліки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І виростають ваші вороги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Будь проклят спокій! Досить нарікати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На клопітливий і суворий час!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Грядуть сини — барометри кирпаті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и за все спитають завтра нас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Rita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СИМОНЕНКО ВАСИЛЬ</dc:title>
</cp:coreProperties>
</file>