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КАЗКА ПРО ДУРИЛА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о ж воно й почалося з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г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одружився дурний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тро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до хати привів</w:t>
      </w:r>
    </w:p>
    <w:p>
      <w:pPr>
        <w:pStyle w:val="Normal"/>
        <w:ind w:left="306" w:firstLine="1134"/>
        <w:jc w:val="both"/>
        <w:rPr/>
      </w:pPr>
      <w:r>
        <w:rPr>
          <w:rFonts w:cs="Arial" w:ascii="Arial" w:hAnsi="Arial"/>
          <w:lang w:val="uk-UA"/>
        </w:rPr>
        <w:t>небогу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разу ж топитись пішов у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ніпро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Стрибнув у воду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в воді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тон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чухав тім'я дурний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оді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почав серед річки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хай Бог боронить!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дить на руках по вод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ходить трохи та ляже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лежит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хвилю закине ноги</w:t>
      </w:r>
    </w:p>
    <w:p>
      <w:pPr>
        <w:pStyle w:val="Normal"/>
        <w:ind w:left="306" w:firstLine="1134"/>
        <w:jc w:val="both"/>
        <w:rPr/>
      </w:pPr>
      <w:r>
        <w:rPr>
          <w:rFonts w:cs="Arial" w:ascii="Arial" w:hAnsi="Arial"/>
          <w:lang w:val="uk-UA"/>
        </w:rPr>
        <w:t>брудні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хоч би тобі що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хопив, правда, нежить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рибалок до смерті злякав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човні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Йому все байдуже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дить та чха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грайливо моргає до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иб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небога із кручі рукою 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хає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ернись, чоловіче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бо з'їм твій хліб!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чув те Петро та бігом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дому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що запопав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то усе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гриз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бре, що жінка спалил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лому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 глечиках поховал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рова і хмиз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ївся Петро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у, стели постелю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горличко ніжна моя,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ама лишень лізь під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елю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а на долівці приляжу я.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ак і жили без нужди та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>горя. Сусіди шепталися, як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ин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ід чого товстіє Петрова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Федоря?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Аж гульк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Федори син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акий тобі хлопець, щ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лі нікуди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і такий тобі хлопець, що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у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другий рік вже навчився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гати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а на шостий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виматюкав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ршину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йшли тоді до Петра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зат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й кажуть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и знаєш чи н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иродок твій губатий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сказав, ніби ми дурні?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ізлився Петро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таке тобі й на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я ж його витурю з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м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не балакав малий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тана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того, що усім відомо...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зяв і прогнав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що дурному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приказував, як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ганяв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Іди, лобуряко, з дому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з мене останню сорочку зняв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ди собі, зла личино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десь виб'єшся у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н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гляди не поскупися,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н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тері справить картату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устину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а мені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кисет і штани..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у, йди вже, клята рахуб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дома з голоду вріжеш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ба...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ішло хлоп'я із убогої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т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щої долі собі шука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воно не ходило, де воно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було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ало, де впал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ло, що мал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, мов трава, росло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Та хлопця й вигнало</w:t>
      </w:r>
      <w:r>
        <w:rPr>
          <w:rFonts w:cs="Arial" w:ascii="Arial" w:hAnsi="Arial"/>
        </w:rPr>
        <w:t xml:space="preserve"> —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ава Богу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менше саженя в ріст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Кулаки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мов горщата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мов обаполи, ноги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е те здоров'я бралося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ьог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ж все життя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конечний піст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люди про хлопця так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ворили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Чому б не рости, коли</w:t>
      </w:r>
    </w:p>
    <w:p>
      <w:pPr>
        <w:pStyle w:val="Normal"/>
        <w:ind w:left="306" w:firstLine="1134"/>
        <w:jc w:val="both"/>
        <w:rPr/>
      </w:pPr>
      <w:r>
        <w:rPr>
          <w:rFonts w:cs="Arial" w:ascii="Arial" w:hAnsi="Arial"/>
          <w:lang w:val="uk-UA"/>
        </w:rPr>
        <w:t>він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Дурило!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ож, як Дурило уже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міцнів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огидло хлопцеві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йдикув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птом ні сіло, ні впало він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хотів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ідаться до рідної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акував у кишеню реч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брого костура в руки</w:t>
      </w:r>
    </w:p>
    <w:p>
      <w:pPr>
        <w:pStyle w:val="Normal"/>
        <w:ind w:left="306" w:firstLine="1134"/>
        <w:jc w:val="both"/>
        <w:rPr/>
      </w:pPr>
      <w:r>
        <w:rPr>
          <w:rFonts w:cs="Arial" w:ascii="Arial" w:hAnsi="Arial"/>
          <w:lang w:val="uk-UA"/>
        </w:rPr>
        <w:t>взяв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, як говорять, ноги на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еч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й пішов, куди знав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де та й людей питає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де тут дорога до</w:t>
      </w:r>
    </w:p>
    <w:p>
      <w:pPr>
        <w:pStyle w:val="Normal"/>
        <w:ind w:left="306" w:firstLine="1134"/>
        <w:jc w:val="both"/>
        <w:rPr/>
      </w:pPr>
      <w:r>
        <w:rPr>
          <w:rFonts w:cs="Arial" w:ascii="Arial" w:hAnsi="Arial"/>
          <w:lang w:val="uk-UA"/>
        </w:rPr>
        <w:t>Рідного краю?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люди говорять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Кругла Земл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що прямої дороги немає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це сходить онно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ідтіл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амечки он сідає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итай у нього. Воно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біга довкола Землі давн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, певне, тобі щось</w:t>
      </w:r>
    </w:p>
    <w:p>
      <w:pPr>
        <w:pStyle w:val="Normal"/>
        <w:ind w:left="306" w:firstLine="1134"/>
        <w:jc w:val="both"/>
        <w:rPr/>
      </w:pPr>
      <w:r>
        <w:rPr>
          <w:rFonts w:cs="Arial" w:ascii="Arial" w:hAnsi="Arial"/>
          <w:lang w:val="uk-UA"/>
        </w:rPr>
        <w:t>розумне порає.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хнув рукою Дурил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й пішов навпростец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бре, що сонце у спину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іл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 груди віяв вітерець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де та й іде. Аж у ногах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нило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присісти хотів, та ба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-за кущів до Дурил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бігла враз галаслива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юрба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и куди йдеш?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одому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де ж та домівка?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У Ріднім краю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край де?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Їй-богу, не знаю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 люди, шукаю вітчизну свою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навіщо шукати?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Лишайся, хлопче, у нас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нас не життя, а свято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щасливим зробишся враз.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мить та юрба оточила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рила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і дружно до нього отак</w:t>
      </w:r>
      <w:r>
        <w:rPr>
          <w:rFonts w:cs="Arial" w:ascii="Arial" w:hAnsi="Arial"/>
        </w:rPr>
        <w:t xml:space="preserve">   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ворила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Heading1"/>
        <w:rPr/>
      </w:pPr>
      <w:r>
        <w:rPr/>
        <w:t>РЕЧИТАТИВ СТАРШИН РАЮ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рода наша мудра від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род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знаєм все, бо осягнули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глипає на нас зворушено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гордо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щасливий предок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щирий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импанзе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му гойдатись на гіллі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ипучім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а тропічних тішитись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трах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и підем і цілий світ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учим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у чорнильних плавати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рях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нас до того мудрі всі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чен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лімітуємо чорнило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апір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улкани діють дужі</w:t>
      </w:r>
    </w:p>
    <w:p>
      <w:pPr>
        <w:pStyle w:val="Normal"/>
        <w:ind w:left="1026" w:firstLine="41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кажен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хребтах висотних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перових гір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знаєм все! Для нас усе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оме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е завтра? Запитайте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с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живить вогнища руда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уха солом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нас годує мудрість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сякчас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пронесем, ми підведем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ідем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дійдемо, ми сягнемо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сот!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>Ми стільки істин вам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а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ть націдим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подив назавжди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ціпить рот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го ж тиняєтесь по світу,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би п'ян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го шукаєте, коли ми все знайш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ведуть дороги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іянн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наше сонце з вашої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мли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нас давно ніхто й не чув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горе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інші нісенітниці й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ридню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а турбота чола наші</w:t>
      </w:r>
    </w:p>
    <w:p>
      <w:pPr>
        <w:pStyle w:val="Normal"/>
        <w:ind w:left="306" w:firstLine="1134"/>
        <w:jc w:val="both"/>
        <w:rPr/>
      </w:pPr>
      <w:r>
        <w:rPr>
          <w:rFonts w:cs="Arial" w:ascii="Arial" w:hAnsi="Arial"/>
          <w:lang w:val="uk-UA"/>
        </w:rPr>
        <w:t>оре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що, як в мудрі паперові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птово влучить іскорка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гню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вистачить чорнила, щоб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лить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більше нам нічого не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лить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рило, звичайно,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вішує вух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рило аж рота роззявив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лух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рило гукає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рікаюся Рідного краю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зьміть мене, друзі, до</w:t>
      </w:r>
    </w:p>
    <w:p>
      <w:pPr>
        <w:pStyle w:val="Normal"/>
        <w:ind w:left="306" w:firstLine="1134"/>
        <w:jc w:val="both"/>
        <w:rPr/>
      </w:pPr>
      <w:r>
        <w:rPr>
          <w:rFonts w:cs="Arial" w:ascii="Arial" w:hAnsi="Arial"/>
          <w:lang w:val="uk-UA"/>
        </w:rPr>
        <w:t>вашого раю!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рузі Дурила під руки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рут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рузі Дурила до себе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дуть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хлопцеві думка сидить в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ві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Чого, люди добрі, в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ас ноги в крові?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це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йому</w:t>
      </w:r>
    </w:p>
    <w:p>
      <w:pPr>
        <w:pStyle w:val="Normal"/>
        <w:ind w:left="306" w:firstLine="1134"/>
        <w:jc w:val="both"/>
        <w:rPr/>
      </w:pPr>
      <w:r>
        <w:rPr>
          <w:rFonts w:cs="Arial" w:ascii="Arial" w:hAnsi="Arial"/>
          <w:lang w:val="uk-UA"/>
        </w:rPr>
        <w:t>кажуть,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а у нас звичка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щастя дорога веде через</w:t>
      </w:r>
    </w:p>
    <w:p>
      <w:pPr>
        <w:pStyle w:val="Normal"/>
        <w:ind w:left="306" w:firstLine="1134"/>
        <w:jc w:val="both"/>
        <w:rPr/>
      </w:pPr>
      <w:r>
        <w:rPr>
          <w:rFonts w:cs="Arial" w:ascii="Arial" w:hAnsi="Arial"/>
          <w:lang w:val="uk-UA"/>
        </w:rPr>
        <w:t>річку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річка із крові та трішки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і сліз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ти не бійся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втопишся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ізь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Вона не глибока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бонь, до колін..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кров там чия?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не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амується він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Чия? А відомо чия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х людей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підло не визнали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ших ідей..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їх, значить, трішечки,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овсім помалу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го задавили, кого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рубали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це хто тут</w:t>
      </w:r>
    </w:p>
    <w:p>
      <w:pPr>
        <w:pStyle w:val="Normal"/>
        <w:ind w:left="306" w:firstLine="1134"/>
        <w:jc w:val="both"/>
        <w:rPr/>
      </w:pPr>
      <w:r>
        <w:rPr>
          <w:rFonts w:cs="Arial" w:ascii="Arial" w:hAnsi="Arial"/>
          <w:lang w:val="uk-UA"/>
        </w:rPr>
        <w:t>висить?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итається в них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Це дурень один із отих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існих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пруться на острів..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а острів? За чим?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, правду сказати,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бонь, ні за чим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щастя закуте в печерах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мих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те, що для нас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оте, що для всіх..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о нащо ж повісили?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к, для годиться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би не повісили, міг би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топиться..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алі Дурило по Раю ід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уг себе очима дурними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яде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це що за ідол?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итається знов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Це той, хто закон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ймудріший знайшов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чив нас хап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чив убив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чив людям в вічі оману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ск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чив нас, як жити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годиться на світі,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тай заповіта його на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аніті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Heading1"/>
        <w:rPr/>
      </w:pPr>
      <w:r>
        <w:rPr/>
        <w:t>ЗАПОВІТ ЗАСНОВНИКА РАЮ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кому на роду</w:t>
      </w:r>
    </w:p>
    <w:p>
      <w:pPr>
        <w:pStyle w:val="Normal"/>
        <w:ind w:left="72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писан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й конем не обскачеш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го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ому доля дарує лисин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ругому шляпу з широкими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исам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ретього причастовує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тогом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четвертому, п'ятому,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остому і дев'ятому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ілісінький довгий вік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ільки добра обіцятим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решті з четвертог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'ятого, шостого і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в'ятог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робить стандартних калік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айкраще тому, кому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ля багата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не захоче нічого дати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ні честі, ні глузду, ні</w:t>
      </w:r>
    </w:p>
    <w:p>
      <w:pPr>
        <w:pStyle w:val="Normal"/>
        <w:ind w:left="306" w:firstLine="1134"/>
        <w:jc w:val="both"/>
        <w:rPr/>
      </w:pPr>
      <w:r>
        <w:rPr>
          <w:rFonts w:cs="Arial" w:ascii="Arial" w:hAnsi="Arial"/>
          <w:lang w:val="uk-UA"/>
        </w:rPr>
        <w:t>сорому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чогісінько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 цьому ми з нікчемства свого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'єдестала створим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освятим в кадильнім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м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ипнемо під ноги квіті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у лаври чоло вберем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, щоб весело жив на світ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ведем панну Музу в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арем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самі заживем без гризо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відомо й дитині малій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у Музи тієї цнот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не більше, ніж у повій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ільки бідною торгув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ільки вже продавалась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м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назвать її лярвою мал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сильнішого слова нем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у а нам що до того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люди тих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м би повне корито бурд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плу ковдру, затишну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іху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цукерку вряди-год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таке на роду написано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Адама до наших днів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уть людям світити лисин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личаво-мудрих вождів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мав, думав Дурил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йому голова заболіл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іяк собі не збагне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уди і до чого той ідол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не?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 xml:space="preserve">Якщо йому правда </w:t>
      </w:r>
      <w:r>
        <w:rPr>
          <w:rFonts w:cs="Arial" w:ascii="Arial" w:hAnsi="Arial"/>
        </w:rPr>
        <w:t>—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іднесенька м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нащо ж йому п'яти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зати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якщо йому люба лизня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то тоді його ненька</w:t>
      </w:r>
      <w:r>
        <w:rPr>
          <w:rFonts w:cs="Arial" w:ascii="Arial" w:hAnsi="Arial"/>
        </w:rPr>
        <w:t xml:space="preserve"> —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рехня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замисливс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аж присі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ім днів не пив і не ї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а восьмий устав і каже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кесь дуже дивне те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астя ваше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хочу такого, щоб я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мер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ходжу ще на острів до</w:t>
      </w:r>
    </w:p>
    <w:p>
      <w:pPr>
        <w:pStyle w:val="Normal"/>
        <w:ind w:left="306" w:firstLine="1134"/>
        <w:jc w:val="both"/>
        <w:rPr/>
      </w:pPr>
      <w:r>
        <w:rPr>
          <w:rFonts w:cs="Arial" w:ascii="Arial" w:hAnsi="Arial"/>
          <w:lang w:val="uk-UA"/>
        </w:rPr>
        <w:t>тих печер...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й ну Дурил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друзів нових тік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і йому в спину кілки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та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бре, що наш Дурило</w:t>
      </w:r>
    </w:p>
    <w:p>
      <w:pPr>
        <w:pStyle w:val="Normal"/>
        <w:ind w:left="306" w:firstLine="1134"/>
        <w:jc w:val="both"/>
        <w:rPr/>
      </w:pPr>
      <w:r>
        <w:rPr>
          <w:rFonts w:cs="Arial" w:ascii="Arial" w:hAnsi="Arial"/>
          <w:lang w:val="uk-UA"/>
        </w:rPr>
        <w:t>водою не брів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, як і батько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ходить по воді умів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ож він рершим став у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чер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авай своїм костуром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ити у двер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третім ударом впали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вер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раз ніби сонце сяйнуло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печер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ийшло звідти дівч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сміхнулося мило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Спасибі за поміч тобі,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рило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 долю тепер не мину</w:t>
      </w:r>
    </w:p>
    <w:p>
      <w:pPr>
        <w:pStyle w:val="Normal"/>
        <w:ind w:left="306" w:firstLine="1134"/>
        <w:jc w:val="both"/>
        <w:rPr/>
      </w:pPr>
      <w:r>
        <w:rPr>
          <w:rFonts w:cs="Arial" w:ascii="Arial" w:hAnsi="Arial"/>
          <w:lang w:val="uk-UA"/>
        </w:rPr>
        <w:t>і твою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ду тебе, парубче, у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тьківській хаті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у твоєму Ріднім краю...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зало і щезло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Озирнувся Дурило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виться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и вогнем охопил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кривава ріка змеженіл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ам, за рікою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тихій Зеленій гор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ліє батькова хат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під нею засмучена мат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се сонячних зайчиків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дворі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false"/>
      <w:jc w:val="center"/>
      <w:outlineLvl w:val="0"/>
    </w:pPr>
    <w:rPr>
      <w:rFonts w:ascii="Arial" w:hAnsi="Arial" w:cs="Arial"/>
      <w:b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Nihil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КАЗКА ПРО ДУРИЛА</dc:title>
</cp:coreProperties>
</file>