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РУДОЧКА ЗЕМЛ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в дитинстві я ходив у трав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гомінливі, трепетні ліс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дуби мовчали величаво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раплинах ранньої рос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гла стежка вдалеч і губилась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мені у безтурботні дні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завжди, навіки полюбились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ні і замріяні пісн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их дзвеніло щастя непочат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дість невимовна і жив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їх виводили дівчат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шли у поле на жнив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 пісні мене найперше вчил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ажати труд людський і піт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анувать Вітчизну мою мил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она одна на цілий світ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вона одна за всіх нас дбає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м дає і мрії, і слов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лою своєю напуває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скою своєю зігрів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нею я ділити завжди буду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дощі, турботи і жал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у мене стукотить у грудях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удочка любимої зем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Смольянинов А.П.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ГРУДОЧКА ЗЕМЛІ</dc:title>
</cp:coreProperties>
</file>