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УМА ПРО ЩАСТЯ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Увійшла вайлувате в сіни,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 хати віє нудьга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й самота.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У руках засміявся віник —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притно валянки обміта.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употить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б долівку ногами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мороз вибива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 рукавиць.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 нею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 хату ввірвався гамір,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шалілий сміх сніговиць.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ов воскресли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ринишклі діти —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упіт, лемент,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ищання й писк.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ісяць хоче,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абуть, погрітись —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уне в шибку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вій блідий диск.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аглядає, цікавий,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у миску: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ви з'їли таке смішне,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од вашого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реготу й писку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ягне в хату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з неба мене?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люпа щастя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звінкою хвилею,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іби тут вікувало воно —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 життя тобі, а ідилія,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к в поганих книжках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чи в кіно.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е фотографи?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е поети?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уте, хлопці, сюди скоріш!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ожна знімок утнуть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о газети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жахливо веселий вірш.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 ж так показна ситуація --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гарна мати і троє дітей,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це ж чудова яка ілюстрація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ля підтвердження наших ідей.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астрибають веселі цифри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у грунтовно важких статтях,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 не встане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 словесних вихрів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ноготрудне її життя.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и мовчанкою соромливою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остараєтесь обминуть,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 в доярки цієї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асливої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руки й ноги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ночі гудуть.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чи прийде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ід ваші кашкети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лискавицею думка дзвінка: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 космос крешуть ота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 ракети,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ле пружні цівки молока.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для неї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це зовсім не диво,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о збагнула давно таке: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правді,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араз вона щаслива,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ільки ж щастя яке важке!..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тому ця Марія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чи Настя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удить дзвоном дійниці село,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об поменше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ажкого щастя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 Радянській землі було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ego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ДУМА ПРО ЩАСТЯ</dc:title>
</cp:coreProperties>
</file>