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ДІД УМЕР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і все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ховали старезного дід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копали навіки у землю святу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тепер вже не встане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ранком не піде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косою під гору круту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е стане мантачкою тишу буди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дивлятися в небо, як гаснуть зірк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 росою по нім буде плакати жит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ливтимуть над ним непомітно вік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і все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ховали хорошу людин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ернули навіки у лоно земл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евже ж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істились в тісну домовин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турботи йог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надії, жалі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евже ж то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йому все віднині байдуже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світитиме сонц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ніч напливе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ь у душу мою закрадається вужем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чай груди мені розпанахує, рве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 готовий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ірити в царство небесне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бо не хоч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в землю ішли без сліда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безіменні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свят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зрівнянно чудесн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ді діти земл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ні діти труд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шалені гудуть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планетою весн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трава пнеться вгор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ізь листя старе..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 не вірю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дід із могили воскресне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вірю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 xml:space="preserve">що ні 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увесь не умре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думи нехитр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умають внук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 очей ще віки пломенітимуть в них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пристрасть і гні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радощі й мук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, вмираюч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передав для живи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ihil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ДІД УМЕР</dc:title>
</cp:coreProperties>
</file>