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зараз ви, кати мого народу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елич ваша, сила ваша де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ясні зорі і на тихі вод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чорна ваша злоба не впад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 росте, і множиться, і ді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ваших нагаїв і палаш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сонцем вічності древніє й молоді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жорстока й лагідна душ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арод мій є! Народ мій завжди буде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хто не перекреслить мій народ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щезнуть всі перевертні й приблуд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рди завойовників-заброд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, байстрюки катів осатанілих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бувайте, виродки, ніде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 мій є! В його гарячих жилах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зацька кров пульсує і гуде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Де зараз ви, кати мого народу</dc:title>
</cp:coreProperties>
</file>